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ab/>
        <w:t xml:space="preserve">ZADÁVACÍ DOKUMENTACE </w:t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OPRAVA VSTUPNÍ CHODBY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  <w:r>
        <w:rPr>
          <w:rFonts w:cs="Tahoma" w:ascii="Calibri" w:hAnsi="Calibri"/>
          <w:b/>
          <w:bCs/>
          <w:sz w:val="28"/>
          <w:szCs w:val="28"/>
        </w:rPr>
        <w:t>ZŠ Petřiny sever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</w:t>
      </w:r>
      <w:r>
        <w:rPr>
          <w:rFonts w:cs="Tahoma" w:ascii="Calibri" w:hAnsi="Calibri"/>
          <w:b/>
          <w:bCs/>
        </w:rPr>
        <w:t>Na Okraji 43/305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eastAsia="Arial" w:cs="Arial" w:ascii="Arial" w:hAnsi="Arial"/>
        </w:rPr>
        <w:t xml:space="preserve">                             </w:t>
      </w: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V otvorech jsou osazeny původní výplně s ocelovými rámy, se špatnými tepelně izolačními vlastnostmi. U protipožárních dveří do haly je na části stěny keramický obklad a nad dveřmi trhlina v omítce.</w:t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Oseká se keramický obklad na stěně u požárních dveří. Odstraní se keramický obklad okenních parapetů. Provede se drážka v omítce pro uložení vodiče slaboproudu, vedeného po povrchu. Vybourají se stávající okna.</w:t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SVISLÉ KONSTRUK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Do svislých konstrukcí nebude zasahováno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PODLAH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o podlahy nebude zasahováno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Fonts w:cs="Calibri"/>
        </w:rPr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Úpravy povrch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 osazení nových oken se provede oprava omítek ostění a parapetů. Drážka s vloženým vodičem slaboproudu se zaplní maltou a přeštukuje. Doplní se štuková omítka po osekaném obkladu. Provede se přetažení praskliny v omítce sklotkaninou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VÝPLNĚ OTVOR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ůvodní výplně otvorů budou nahrazeny novými plastovými i s parapety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ALBY A NÁTĚRY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alby budou v celé místnosti opraveny. Přetře se olejový nátěr na stěnách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LEKTROINSTALACE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Kabel slaboproudu se vloží do nové drážky.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ůběhu stavby se bude muset provádět pravidelný úklid všech společných prostor a komunikací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>
          <w:rFonts w:cs="Calibri" w:ascii="Calibri" w:hAnsi="Calibri"/>
          <w:bCs/>
          <w:sz w:val="20"/>
          <w:szCs w:val="20"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b w:val="false"/>
          <w:szCs w:val="20"/>
        </w:rPr>
        <w:t>.</w:t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i stavebních pracích budou dodrženy ustanovení Vyhlášky č. 324/1990 Sb., o bezpečnosti práce a technických zařízení při stavebních pracích. </w:t>
      </w:r>
    </w:p>
    <w:p>
      <w:pPr>
        <w:pStyle w:val="Norm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aze dne 6.12.2013     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Cs/>
        <w:sz w:val="16"/>
        <w:szCs w:val="16"/>
        <w:u w:val="single"/>
      </w:rPr>
      <w:t>Prosinec_2013</w:t>
    </w:r>
    <w:r>
      <w:rPr>
        <w:rFonts w:cs="Tahoma" w:ascii="Calibri" w:hAnsi="Calibri"/>
        <w:i/>
        <w:iCs/>
        <w:sz w:val="16"/>
        <w:szCs w:val="16"/>
        <w:u w:val="single"/>
      </w:rPr>
      <w:t xml:space="preserve">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PRŮVODNÍ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03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3-12-06T18:23:00Z</dcterms:modified>
  <cp:revision>20</cp:revision>
  <dc:subject/>
  <dc:title>Investor: H</dc:title>
</cp:coreProperties>
</file>