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ab/>
        <w:t xml:space="preserve">ZADÁVACÍ DOKUMENTACE </w:t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</w:t>
      </w:r>
      <w:r>
        <w:rPr>
          <w:rFonts w:cs="Calibri" w:ascii="Calibri" w:hAnsi="Calibri"/>
          <w:b/>
          <w:sz w:val="28"/>
          <w:szCs w:val="28"/>
        </w:rPr>
        <w:t xml:space="preserve">OPRAVA HALY PŘED JÍDELNOU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</w:t>
      </w:r>
      <w:r>
        <w:rPr>
          <w:rFonts w:cs="Tahoma" w:ascii="Calibri" w:hAnsi="Calibri"/>
          <w:b/>
          <w:bCs/>
          <w:sz w:val="28"/>
          <w:szCs w:val="28"/>
        </w:rPr>
        <w:t>ZŠ Petřiny sever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</w:t>
      </w:r>
      <w:r>
        <w:rPr>
          <w:rFonts w:cs="Tahoma" w:ascii="Calibri" w:hAnsi="Calibri"/>
          <w:b/>
          <w:bCs/>
        </w:rPr>
        <w:t>Na Okraji 43/305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eastAsia="Arial" w:cs="Arial" w:ascii="Arial" w:hAnsi="Arial"/>
        </w:rPr>
        <w:t xml:space="preserve">                             </w:t>
      </w: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V okenním otvoru je osazeno původní dřevěné kyvné okno, se špatnými tepelně izolačními vlastnostmi. Kryt původního stropního zářivkového svítidla je zašlý, zažloutlý, stejně jako svítidla nad výdejním okénkem. Podlaha z keramické dlažby je z dvou druhů dlažby a poškozená. Stávající palubkový obklad stěn je také poškozený.</w:t>
      </w:r>
    </w:p>
    <w:p>
      <w:pPr>
        <w:pStyle w:val="Normal"/>
        <w:autoSpaceDE w:val="false"/>
        <w:ind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Style w:val="Nadpis3CharChar"/>
          <w:rFonts w:cs="Calibri"/>
          <w:b/>
          <w:caps/>
          <w:szCs w:val="20"/>
        </w:rPr>
        <w:t>Provede se vybourání keramické dlažby. Odstraní se keramický obklad okenního parapetů. Provede se drážka v omítce pro uložení vodiče slaboproudu, vedeného nyní po povrchu. Vybourá se stávající okno a protipožární dveře na chodbu. Odstraní se palubkový obklad stěn. Provede se drážka pro přívod teplé vody z úklidové místnosti k umyvadlu na WC. Oseká se keramický obklad v hale na stěně s umyvadly a obklad v úklidové místnosti.</w:t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SVISLÉ KONSTRUK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Cs w:val="20"/>
        </w:rPr>
      </w:pPr>
      <w:r>
        <w:rPr>
          <w:rStyle w:val="Nadpis3CharChar"/>
          <w:rFonts w:cs="Calibri"/>
          <w:b/>
          <w:caps/>
          <w:szCs w:val="20"/>
        </w:rPr>
        <w:t>V úklidové místnosti se provede SDK obklad stoupačky ZTI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PODLAH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Vymění se keramická dlažba v hale a úklidové místnosti a v hale se osadí u sloupu dilatační profil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KERAMICKÝ OBKLAD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/>
      </w:pPr>
      <w:r>
        <w:rPr>
          <w:rFonts w:cs="Tahoma" w:ascii="Calibri" w:hAnsi="Calibri"/>
        </w:rPr>
        <w:t>Provede se nový keramický obklad v hale na stěně s umyvadly a v úklidové místnosti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Fonts w:cs="Tahoma"/>
        </w:rPr>
      </w:r>
    </w:p>
    <w:p>
      <w:pPr>
        <w:pStyle w:val="Norml"/>
        <w:jc w:val="both"/>
        <w:rPr>
          <w:rStyle w:val="Nadpis3CharChar"/>
          <w:rFonts w:ascii="Calibri" w:hAnsi="Calibri" w:cs="Tahoma"/>
          <w:b/>
          <w:b/>
          <w:szCs w:val="20"/>
        </w:rPr>
      </w:pPr>
      <w:r>
        <w:rPr/>
      </w:r>
    </w:p>
    <w:p>
      <w:pPr>
        <w:pStyle w:val="Heading3"/>
        <w:rPr>
          <w:rFonts w:ascii="Calibri" w:hAnsi="Calibri" w:cs="Tahoma"/>
        </w:rPr>
      </w:pPr>
      <w:r>
        <w:rPr>
          <w:rFonts w:cs="Tahoma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Úpravy povrch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 osazení nového okna se provede oprava omítek ostění a parapetu. Drážka s vloženým vodičem slaboproudu se zaplní maltou a přeštukuje. Provede se nová vrstva jádrové omítky pod obklady. Namontuje se nový dřevěný obklad stěn z palubek do původní výšky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Cs w:val="20"/>
        </w:rPr>
        <w:t>VÝPLNĚ OTVOR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ůvodní dřevěné okno bude nahrazeno novým plastovým i s parapetem. Vymění se plné dřevěné dveře do úklidové místnosti a na WC. Osadí se nové protipožární dveře se zárubní na chodbu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MALBY A NÁTĚRY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Malby budou v celé místnosti opraveny. Provede se nátěr potrubí UT. Nový dřevěný obklad bude nalakován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VYTÁPĚNÍ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/>
      </w:pPr>
      <w:r>
        <w:rPr>
          <w:rFonts w:cs="Tahoma" w:ascii="Calibri" w:hAnsi="Calibri"/>
        </w:rPr>
        <w:t>Radiátor UT bude demontován a po dokončení dřevěného obkladu z palubek namontován zpět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ZTI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Demontují se stávající umyvadla v hale s bateriemi a mýdelníky. Po provedení obkladu se umyvadla a mýdelníky namontují zpět, baterie se nahradí novými. Provede se nový přívod vody k baterii v předsíni WC a osadí se nová baterie. V úklidové místnosti se vymění výlevka s baterií. Budou osazena plastová krycí dvířka na sloupu a v úklidové místnosti. V úklidové místnosti bude vyměněn ventilátor.</w:t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ELEKTROINSTALACE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Bude vyměněno špatné stropní zářivkové svítidlo v hale. Kabel slaboproudu v hale se vloží do nové drážky. Vymění se žárovkové svítidlo nad výdejním okénkem.</w:t>
      </w:r>
    </w:p>
    <w:p>
      <w:pPr>
        <w:pStyle w:val="Norm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ůběhu stavby se bude muset provádět pravidelný úklid všech společných prostor a komunikací.</w:t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jc w:val="both"/>
        <w:rPr>
          <w:rStyle w:val="Nadpis3CharChar"/>
          <w:b w:val="false"/>
          <w:b w:val="false"/>
          <w:szCs w:val="20"/>
        </w:rPr>
      </w:pPr>
      <w:r>
        <w:rPr>
          <w:rFonts w:cs="Calibri" w:ascii="Calibri" w:hAnsi="Calibri"/>
          <w:bCs/>
          <w:sz w:val="20"/>
          <w:szCs w:val="20"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b w:val="false"/>
          <w:szCs w:val="20"/>
        </w:rPr>
        <w:t>.</w:t>
      </w:r>
    </w:p>
    <w:p>
      <w:pPr>
        <w:pStyle w:val="Normal"/>
        <w:jc w:val="both"/>
        <w:rPr>
          <w:rStyle w:val="Nadpis3CharChar"/>
          <w:b w:val="false"/>
          <w:b w:val="false"/>
          <w:szCs w:val="20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>
          <w:rStyle w:val="Nadpis3CharChar"/>
          <w:rFonts w:cs="Calibri"/>
          <w:b w:val="false"/>
          <w:szCs w:val="20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ři stavebních pracích budou dodrženy ustanovení Vyhlášky č. 324/1990 Sb., o bezpečnosti práce a technických zařízení při stavebních pracích. </w:t>
      </w:r>
    </w:p>
    <w:p>
      <w:pPr>
        <w:pStyle w:val="Norm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Praze dne 6.12.2013     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Cs/>
        <w:sz w:val="16"/>
        <w:szCs w:val="16"/>
        <w:u w:val="single"/>
      </w:rPr>
      <w:t>Prosinec_2013</w:t>
    </w:r>
    <w:r>
      <w:rPr>
        <w:rFonts w:cs="Tahoma" w:ascii="Calibri" w:hAnsi="Calibri"/>
        <w:i/>
        <w:iCs/>
        <w:sz w:val="16"/>
        <w:szCs w:val="16"/>
        <w:u w:val="single"/>
      </w:rPr>
      <w:t xml:space="preserve">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PRŮVODNÍ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3:03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13-12-09T11:20:00Z</dcterms:modified>
  <cp:revision>26</cp:revision>
  <dc:subject/>
  <dc:title>Investor: H</dc:title>
</cp:coreProperties>
</file>