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  <w:t>Rekonstrukce sociálních zařízení</w:t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  <w:t>ZŠ MARJÁNKA, bĚLOHORSKÁ 52/417</w:t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  <w:t>PRAHA 6</w:t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  <w:t>DOKUMENTACE PRO PROVEDENÍ STAVBY</w:t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/>
          <w:bCs/>
          <w:caps/>
          <w:sz w:val="28"/>
        </w:rPr>
        <w:t>BŘEZEN 201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right"/>
        <w:rPr>
          <w:rFonts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  <w:szCs w:val="28"/>
        </w:rPr>
        <w:t>A, B – průvodní a souhrnná technická zpráva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OBSAH DOKUMENTACE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A </w:t>
        <w:tab/>
        <w:t>Průvodní zpráva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.1 </w:t>
        <w:tab/>
        <w:t xml:space="preserve">Identifikační údaje </w:t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A.1.1 </w:t>
        <w:tab/>
        <w:t>Údaje o stavbě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ázev stavby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b)   </w:t>
        <w:tab/>
        <w:t xml:space="preserve">místo stavby (adresa, čísla popisná, katastrální území, parcelní čísla pozemků), 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předmět projektové dokumentace.  </w:t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A.1.2 </w:t>
        <w:tab/>
        <w:t xml:space="preserve">Údaje o stavebníkovi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obchodní firma nebo název, IČ, bylo-li přiděleno, adresa sídla (právnická osoba).  </w:t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A.1.3 </w:t>
        <w:tab/>
        <w:t xml:space="preserve">Údaje o zpracovateli projektové dokumentace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jméno, příjmení, obchodní firma, IČ, bylo-li přiděleno, místo podnikání (fyzická osoba podnikající) nebo obchodní firma nebo název, IČ, bylo-li přiděleno, adresa sídla (právnická osoba)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jméno a  příjmení hlavního projektanta  včetně čísla, pod kterým je zapsán v evidenci autorizovaných osob vedené  Českou komorou architektů nebo  Českou komorou autorizovaných inženýrů a techniků činných ve výstavbě, s vyznačeným oborem, popřípadě specializací jeho autorizace,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jména a  příjmení projektantů jednotlivých  částí projektové dokumentace  včetně čísla, pod kterým jsou zapsáni v evidenci autorizovaných osob vedené  Českou komorou architektů nebo  Českou komorou autorizovaných inženýrů a techniků činných ve výstavbě, s vyznačeným oborem, popřípadě specializací jejich autorizace.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.2 </w:t>
        <w:tab/>
        <w:t>Seznam vstupních podkladů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.3 </w:t>
        <w:tab/>
        <w:t xml:space="preserve">Údaje o území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>rozsah řešeného území, Pracovní verze MMR 3.1.2013 29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údaje o odtokových poměrech,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</w:t>
        <w:tab/>
        <w:t xml:space="preserve">údaje o souladu s územně plánovací dokumentací, nebylo-li vydáno územní rozhodnutí nebo územní opatření, popřípadě nebyl-li vydán územní souhlas, 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e) </w:t>
        <w:tab/>
        <w:t xml:space="preserve">údaje o souladu s územním rozhodnutím nebo veřejnoprávní smlouvou územní rozhodnutí nahrazující anebo územním souhlasem, popřípadě s regulačním plánem 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 rozsahu, ve kterém nahrazuje územní rozhodnutí, a v případě stavebních úprav podmiňujících změnu v užívání stavby údaje o jejím souladu s územně plánovací dokumentací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f) </w:t>
        <w:tab/>
        <w:t xml:space="preserve">údaje o dodržení obecných požadavků na využití území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g) </w:t>
        <w:tab/>
        <w:t xml:space="preserve">údaje o splnění požadavků dotčených orgánů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h) </w:t>
        <w:tab/>
        <w:t xml:space="preserve">seznam výjimek a úlevových řešení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i) </w:t>
        <w:tab/>
        <w:t xml:space="preserve">seznam souvisejících a podmiňujících investic,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) </w:t>
        <w:tab/>
        <w:t xml:space="preserve">seznam pozemků a staveb dotčených prováděním stavby (podle katastru nemovitostí).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.4 </w:t>
        <w:tab/>
        <w:t>Údaje o stavbě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ová stavba nebo změna dokončené stavby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účel užívání stavby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trvalá nebo dočasná stavba,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</w:t>
        <w:tab/>
        <w:t>údaje o ochraně stavby podle jiných právních předpisů (kulturní památka apod.),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e) </w:t>
        <w:tab/>
        <w:t xml:space="preserve">údaje o dodržení technických požadavků na stavby a obecných technických požadavků zabezpečujících bezbariérové užívání staveb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f) </w:t>
        <w:tab/>
        <w:t>údaje o splnění požadavků dotčených orgánů a požadavků vyplývajících z jiných právních předpisů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g) </w:t>
        <w:tab/>
        <w:t xml:space="preserve">seznam výjimek a úlevových řešení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h) </w:t>
        <w:tab/>
        <w:t xml:space="preserve">navrhované kapacity stavby (zastavěná plocha, obestavěný prostor, užitná plocha, počet funkčních jednotek a jejich velikosti, počet uživatelů / pracovníků apod.)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) </w:t>
        <w:tab/>
        <w:t xml:space="preserve">základní bilance stavby (potřeby a spotřeby médií a hmot, hospodaření s dešťovou vodou, celkové produkované množství a druhy odpadů a emisí, třída energetické náročnosti budov apod.)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j) </w:t>
        <w:tab/>
        <w:t xml:space="preserve">základní předpoklady výstavby (časové údaje o realizaci stavby, členění na etapy),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.5  </w:t>
        <w:tab/>
        <w:t xml:space="preserve">Členění stavby na objekty a technická a technologická zařízení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B Souhrnná technická zpráva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B.1</w:t>
        <w:tab/>
        <w:t xml:space="preserve">Popis území stavby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charakteristika stavebního pozemku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výčet a závěry provedených průzkumů a rozborů (geologický průzkum, hydrogeologický průzkum, stavebně historický průzkum apod.)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stávající ochranná a bezpečnostní pásma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) </w:t>
        <w:tab/>
        <w:t xml:space="preserve">poloha vzhledem k záplavovému území, poddolovanému území apod.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e) </w:t>
        <w:tab/>
        <w:t>vliv stavby na okolní stavby a pozemky, ochrana okolí, vliv stavby na odtokové poměry v území, Pracovní verze MMR 3.1.2013 30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f) </w:t>
        <w:tab/>
        <w:t xml:space="preserve">požadavky na asanace, demolice, kácení dřevin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g) </w:t>
        <w:tab/>
        <w:t xml:space="preserve">požadavky na maximální zábory zemědělského půdního fondu nebo pozemků určených k plnění funkce lesa (dočasné / trvalé)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h) </w:t>
        <w:tab/>
        <w:t xml:space="preserve">územně technické podmínky (možnost napojení na stávající dopravní a technickou infrastrukturu),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) </w:t>
        <w:tab/>
        <w:t xml:space="preserve">věcné a časové vazby stavby, podmiňující, vyvolané, související investice.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.2 </w:t>
        <w:tab/>
        <w:t xml:space="preserve">Celkový popis stavby </w:t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B.2.1  </w:t>
        <w:tab/>
        <w:t xml:space="preserve">Účel užívání stavby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funkční náplň stavby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ákladní kapacity funkčních jednotek,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maximální produkovaná množství a druhy odpadů a emisí a způsob nakládání s nimi. </w:t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B.2.2 </w:t>
        <w:tab/>
        <w:t xml:space="preserve">Celkové urbanistické a architektonické řešení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urbanismus – územní regulace, kompozice prostorového řešení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architektonické řešení – kompozice tvarového řešení, materiálové a barevné řešení. </w:t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B.2.3 </w:t>
        <w:tab/>
        <w:t xml:space="preserve">Celkové provozní řešení, technologie výroby </w:t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B.2.4 </w:t>
        <w:tab/>
        <w:t xml:space="preserve">Bezbariérové užívání stavby </w:t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B.2.5 </w:t>
        <w:tab/>
        <w:t xml:space="preserve">Bezpečnost při užívání stavby </w:t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B.2.6 </w:t>
        <w:tab/>
        <w:t>Základní charakteristika objektů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stavební řešení, 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konstrukční a materiálové řešení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mechanická odolnost a stabilita. </w:t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B.2.7 </w:t>
        <w:tab/>
        <w:t xml:space="preserve">Základní charakteristika technických a technologických zařízení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technické řešení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výčet technických a technologických zařízení. </w:t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B.2.8 </w:t>
        <w:tab/>
        <w:t xml:space="preserve">Požárně bezpečnostní řešení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rozdělení stavby a objektů do požárních úseků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výpočet požárního rizika a stanovení stupně požární bezpečnosti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zhodnocení navržených stavebních konstrukcí a stavebních výrobků včetně požadavků na zvýšení požární odolnosti stavebních konstrukcí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) </w:t>
        <w:tab/>
        <w:t xml:space="preserve">zhodnocení evakuace osob včetně vyhodnocení únikových cest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e) </w:t>
        <w:tab/>
        <w:t xml:space="preserve">zhodnocení odstupových vzdáleností a vymezení požárně nebezpečného prostoru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f) </w:t>
        <w:tab/>
        <w:t xml:space="preserve">zajištění potřebného množství požární vody, popřípadě jiného hasiva, včetně rozmístění vnitřních a vnějších odběrných míst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g) </w:t>
        <w:tab/>
        <w:t xml:space="preserve">zhodnocení možnosti provedení požárního zásahu (přístupové komunikace, zásahové cesty)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h) </w:t>
        <w:tab/>
        <w:t xml:space="preserve">zhodnocení technických a technologických zařízení stavby (rozvodná potrubí, vzduchotechnická zařízení)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i) </w:t>
        <w:tab/>
        <w:t xml:space="preserve">posouzení požadavků na zabezpečení stavby požárně bezpečnostními zařízeními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j) </w:t>
        <w:tab/>
        <w:t xml:space="preserve">rozsah a způsob rozmístění výstražných a bezpečnostních značek a tabulek. </w:t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B.2.9 </w:t>
        <w:tab/>
        <w:t>Zásady hospodaření s energiemi Pracovní verze MMR 3.1.2013 31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a)  </w:t>
        <w:tab/>
        <w:t xml:space="preserve">kritéria tepelně technického hodnocení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energetická náročnost stavby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posouzení využití alternativních zdrojů energií. </w:t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B.2.10 </w:t>
        <w:tab/>
        <w:t xml:space="preserve">Hygienické požadavky na stavby, požadavky na pracovní a komunální prostředí, zásady řešení parametrů stavby (větrání, vytápění, osvětlení, zásobování vodou, odpadů apod.) a dále zásady řešení vlivu stavby na okolí (vibrace, hluk, prašnost  apod.). </w:t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B.2.11 </w:t>
        <w:tab/>
        <w:t xml:space="preserve">Ochrana stavby před negativními účinky vnějšího prostředí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ochrana před pronikáním radonu z podloží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ochrana před bludnými proudy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ochrana před technickou seizmicitou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) </w:t>
        <w:tab/>
        <w:t xml:space="preserve">ochrana před hlukem,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</w:t>
        <w:tab/>
        <w:t xml:space="preserve">protipovodňová opatření.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.3  </w:t>
        <w:tab/>
        <w:t xml:space="preserve">Připojení na technickou infrastrukturu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apojovací místa technické infrastruktury,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připojovací rozměry, výkonové kapacity a délky.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.4 </w:t>
        <w:tab/>
        <w:t xml:space="preserve">Dopravní řešení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popis dopravního řešení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napojení území na stávající dopravní infrastrukturu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doprava v klidu,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</w:t>
        <w:tab/>
        <w:t xml:space="preserve">pěší a cyklistické stezky. 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.5  </w:t>
        <w:tab/>
        <w:t xml:space="preserve">Řešení vegetace a souvisejících terénních úprav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terénní úpravy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použité vegetační prvky,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biotechnická opatření.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.6 </w:t>
        <w:tab/>
        <w:t xml:space="preserve">Popis vlivů stavby na životní prostředí a jeho ochrana 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vliv stavby na životní prostředí – ovzduší, hluk, voda, odpady a půda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vliv stavby na přírodu a krajinu (ochrana dřevin, ochrana památných stromů, ochrana rostlin a živočichů apod.), zachování ekologických funkcí a vazeb v krajině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vliv stavby na soustavu chráněných území Natura 2000, 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) </w:t>
        <w:tab/>
        <w:t xml:space="preserve">návrh zohlednění podmínek ze závěrů zjišťovacího řízení nebo stanoviska EIA,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</w:t>
        <w:tab/>
        <w:t xml:space="preserve">navrhovaná ochranná a bezpečnostní pásma, rozsah omezení a podmínky ochrany podle jiných právních předpisů. 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.7 </w:t>
        <w:tab/>
        <w:t xml:space="preserve">Ochrana obyvatelstva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základních požadavků z hlediska plnění úkolů ochrany obyvatelstva.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.8 </w:t>
        <w:tab/>
        <w:t xml:space="preserve">Zásady organizace výstavby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potřeby a spotřeby rozhodujících médií a hmot, jejich zajištění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odvodnění staveniště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napojení staveniště na stávající dopravní a technickou infrastrukturu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) </w:t>
        <w:tab/>
        <w:t>vliv provádění stavby na okolní stavby a pozemky, Pracovní verze MMR 3.1.2013 32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e) </w:t>
        <w:tab/>
        <w:t xml:space="preserve">ochrana okolí staveniště a požadavky na související asanace, demolice, kácení dřevin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f) </w:t>
        <w:tab/>
        <w:t xml:space="preserve">maximální zábory pro staveniště (dočasné / trvalé)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g) </w:t>
        <w:tab/>
        <w:t xml:space="preserve">maximální produkovaná množství a druhy odpadů a emisí při výstavbě, jejich likvidace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h) </w:t>
        <w:tab/>
        <w:t xml:space="preserve">bilance zemních prací, požadavky na přísun nebo deponie zemin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) </w:t>
        <w:tab/>
        <w:t xml:space="preserve">ochrana životního prostředí při výstavbě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j) 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) </w:t>
        <w:tab/>
        <w:t xml:space="preserve">úpravy pro bezbariérové užívání výstavbou dotčených staveb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l) </w:t>
        <w:tab/>
        <w:t xml:space="preserve">zásady pro dopravně inženýrské opatření,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>m)</w:t>
        <w:tab/>
        <w:t xml:space="preserve">stanovení speciálních podmínek pro provádění stavby (provádění stavby za provozu, opatření proti účinkům vnějšího prostředí při výstavbě apod.),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) </w:t>
        <w:tab/>
        <w:t>postup výstavby, rozhodující dílčí termíny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27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A </w:t>
        <w:tab/>
        <w:t>Průvodní zpráva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.1 </w:t>
        <w:tab/>
        <w:t xml:space="preserve">Identifikační údaje </w:t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A.1.1 </w:t>
        <w:tab/>
        <w:t>Údaje o stavbě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>název stavby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ekonstrukce sociálních zařízení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b)   </w:t>
        <w:tab/>
        <w:t>místo stavby (adresa, čísla popisná, katastrální území, parcelní čísla pozemků)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 xml:space="preserve">ZŠ MARJÁNKA, BĚLOHORSKÁ 417/52, PRAHA 6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předmět projektové dokumentace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Stavební úpravy hygienického zázemí ve 4 podlažích nad sebou (1PP- 3NP)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1.2 </w:t>
        <w:tab/>
        <w:t xml:space="preserve">Údaje o stavebníkovi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cs-CZ"/>
        </w:rPr>
        <w:t>c) obchodní firma nebo název, IČ, bylo-li přiděleno, adresa sídla (právnická osoba).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 xml:space="preserve">                   </w:t>
      </w:r>
      <w:r>
        <w:rPr>
          <w:rFonts w:cs="Arial" w:ascii="Arial" w:hAnsi="Arial"/>
          <w:b/>
          <w:i/>
          <w:sz w:val="20"/>
          <w:szCs w:val="20"/>
        </w:rPr>
        <w:t>Úřad městské části Praha 6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 xml:space="preserve">     </w:t>
      </w:r>
      <w:r>
        <w:rPr>
          <w:rFonts w:cs="Arial" w:ascii="Arial" w:hAnsi="Arial"/>
          <w:i/>
          <w:sz w:val="20"/>
          <w:szCs w:val="20"/>
        </w:rPr>
        <w:t>Odbor školství - 02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ab/>
        <w:tab/>
        <w:tab/>
        <w:t xml:space="preserve">     Čs. armády 601/23, Praha 6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A.1.3 </w:t>
        <w:tab/>
        <w:t xml:space="preserve">Údaje o zpracovateli projektové dokumentace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keepLines/>
        <w:tabs>
          <w:tab w:val="clear" w:pos="708"/>
          <w:tab w:val="left" w:pos="-14317" w:leader="none"/>
          <w:tab w:val="left" w:pos="-6946" w:leader="none"/>
        </w:tabs>
        <w:spacing w:lineRule="auto" w:line="240" w:before="0" w:after="0"/>
        <w:ind w:left="1276" w:hanging="1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</w:r>
    </w:p>
    <w:p>
      <w:pPr>
        <w:pStyle w:val="Normal"/>
        <w:keepLines/>
        <w:tabs>
          <w:tab w:val="clear" w:pos="708"/>
          <w:tab w:val="left" w:pos="-14317" w:leader="none"/>
          <w:tab w:val="left" w:pos="-6946" w:leader="none"/>
        </w:tabs>
        <w:spacing w:lineRule="auto" w:line="240" w:before="0" w:after="0"/>
        <w:ind w:left="1276" w:hanging="1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i/>
          <w:sz w:val="20"/>
          <w:szCs w:val="20"/>
        </w:rPr>
        <w:drawing>
          <wp:inline distT="0" distB="0" distL="0" distR="0">
            <wp:extent cx="5334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  <w:sz w:val="20"/>
          <w:szCs w:val="20"/>
        </w:rPr>
        <w:t xml:space="preserve">              </w:t>
      </w:r>
      <w:r>
        <w:rPr>
          <w:rFonts w:cs="Arial" w:ascii="Arial" w:hAnsi="Arial"/>
          <w:b/>
          <w:i/>
          <w:sz w:val="20"/>
          <w:szCs w:val="20"/>
        </w:rPr>
        <w:t>Ing. Radek Krýza</w:t>
      </w:r>
    </w:p>
    <w:p>
      <w:pPr>
        <w:pStyle w:val="Normal"/>
        <w:keepLines/>
        <w:tabs>
          <w:tab w:val="clear" w:pos="708"/>
          <w:tab w:val="left" w:pos="-14317" w:leader="none"/>
          <w:tab w:val="left" w:pos="-6946" w:leader="none"/>
        </w:tabs>
        <w:spacing w:lineRule="auto" w:line="240" w:before="0" w:after="0"/>
        <w:ind w:left="1276" w:hanging="1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>Terronská 961/67, 160 00 Praha 6</w:t>
      </w:r>
    </w:p>
    <w:p>
      <w:pPr>
        <w:pStyle w:val="Normal"/>
        <w:keepLines/>
        <w:tabs>
          <w:tab w:val="clear" w:pos="708"/>
          <w:tab w:val="left" w:pos="-14317" w:leader="none"/>
          <w:tab w:val="left" w:pos="-6946" w:leader="none"/>
        </w:tabs>
        <w:spacing w:lineRule="auto" w:line="240" w:before="0" w:after="0"/>
        <w:ind w:left="1276" w:hanging="1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>Tel : +420 739 773 110</w:t>
      </w:r>
    </w:p>
    <w:p>
      <w:pPr>
        <w:pStyle w:val="Normal"/>
        <w:keepLines/>
        <w:tabs>
          <w:tab w:val="clear" w:pos="708"/>
          <w:tab w:val="left" w:pos="-14317" w:leader="none"/>
          <w:tab w:val="left" w:pos="-6946" w:leader="none"/>
        </w:tabs>
        <w:spacing w:lineRule="auto" w:line="240" w:before="0" w:after="0"/>
        <w:ind w:left="1276" w:hanging="1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</w:r>
      <w:hyperlink r:id="rId3"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www.3rk.cz</w:t>
        </w:r>
      </w:hyperlink>
    </w:p>
    <w:p>
      <w:pPr>
        <w:pStyle w:val="Normal"/>
        <w:keepLines/>
        <w:tabs>
          <w:tab w:val="clear" w:pos="708"/>
          <w:tab w:val="left" w:pos="-14317" w:leader="none"/>
          <w:tab w:val="left" w:pos="-6946" w:leader="none"/>
        </w:tabs>
        <w:spacing w:lineRule="auto" w:line="240" w:before="0" w:after="0"/>
        <w:ind w:left="1276" w:hanging="1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>jméno a  příjmení hlavního projektanta  včetně čísla, pod kterým je zapsán v evidenci autorizovaných osob vedené  Českou komorou architektů nebo  Českou komorou autorizovaných inženýrů a techniků činných ve výstavbě, s vyznačeným oborem, popřípadě specializací jeho autorizace</w:t>
      </w:r>
    </w:p>
    <w:p>
      <w:pPr>
        <w:pStyle w:val="Normal"/>
        <w:keepLines/>
        <w:tabs>
          <w:tab w:val="clear" w:pos="708"/>
          <w:tab w:val="left" w:pos="-14317" w:leader="none"/>
          <w:tab w:val="left" w:pos="-6946" w:leader="none"/>
          <w:tab w:val="left" w:pos="709" w:leader="none"/>
          <w:tab w:val="left" w:pos="3934" w:leader="none"/>
        </w:tabs>
        <w:spacing w:lineRule="auto" w:line="240" w:before="0" w:after="0"/>
        <w:ind w:left="1276" w:hanging="1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</w:r>
    </w:p>
    <w:p>
      <w:pPr>
        <w:pStyle w:val="Normal"/>
        <w:keepLines/>
        <w:tabs>
          <w:tab w:val="clear" w:pos="708"/>
          <w:tab w:val="left" w:pos="-14317" w:leader="none"/>
          <w:tab w:val="left" w:pos="-6946" w:leader="none"/>
          <w:tab w:val="left" w:pos="709" w:leader="none"/>
          <w:tab w:val="left" w:pos="3934" w:leader="none"/>
        </w:tabs>
        <w:spacing w:lineRule="auto" w:line="240" w:before="0" w:after="0"/>
        <w:ind w:left="1276" w:hanging="1276"/>
        <w:rPr/>
      </w:pPr>
      <w:r>
        <w:rPr>
          <w:rFonts w:cs="Arial" w:ascii="Arial" w:hAnsi="Arial"/>
          <w:b/>
          <w:i/>
          <w:sz w:val="20"/>
          <w:szCs w:val="20"/>
        </w:rPr>
        <w:tab/>
        <w:tab/>
        <w:t xml:space="preserve">Hlavní inženýr projektu: </w:t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ind w:left="1276" w:hanging="1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Ing. Radek Krýza, Miloslav Goll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jména a  příjmení projektantů jednotlivých  částí projektové dokumentace  včetně čísla, pod kterým jsou zapsáni v evidenci autorizovaných osob vedené  Českou komorou architektů nebo  Českou komorou autorizovaných inženýrů a techniků činných ve výstavbě, s vyznačeným oborem, popřípadě specializací jejich autorizace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Voda, kanalizace, vytápění: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eš Burda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obil: 728 410 864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E-mail: </w:t>
      </w:r>
      <w:hyperlink r:id="rId4">
        <w:r>
          <w:rPr>
            <w:rStyle w:val="InternetLink"/>
            <w:b/>
            <w:sz w:val="20"/>
            <w:szCs w:val="20"/>
          </w:rPr>
          <w:t>a.burda@seznam.cz</w:t>
        </w:r>
      </w:hyperlink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ilnoproudá elektrotechnika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g. Matúš Malák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obil: 724 920 334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E-mail: </w:t>
      </w:r>
      <w:r>
        <w:rPr>
          <w:b/>
          <w:sz w:val="20"/>
          <w:szCs w:val="20"/>
        </w:rPr>
        <w:t>malak.matus@gmail.com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.2 </w:t>
        <w:tab/>
        <w:t>Seznam vstupních podkladů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ab/>
        <w:t>Fotodokumentace dotčených prostor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 xml:space="preserve">  Osobní prohlídka, zaměření dotčených prostor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.3 </w:t>
        <w:tab/>
        <w:t xml:space="preserve">Údaje o území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rozsah řešeného území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Stavba se dotýká pouze vnitřních prostor objektu, území není stavbou dotčené.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Objekt se nachází v ochranném pásmu památkové rezervace.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údaje o odtokových poměrech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Projekt toto neřeší.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) </w:t>
        <w:tab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Stavbou není územní plán dotčen.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e) </w:t>
        <w:tab/>
        <w:t xml:space="preserve">údaje o souladu s územním rozhodnutím nebo veřejnoprávní smlouvou územní rozhodnutí nahrazující anebo územním souhlasem, popřípadě s regulačním plánem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 stavební záměr nebylo vydáno žádné rozhodnutí. Stavbou nedojde ke změně v užívání stavby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f) </w:t>
        <w:tab/>
        <w:t>údaje o dodržení obecných požadavků na využití území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Stavební záměr nijak neovlivní využití území.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</w:t>
        <w:tab/>
        <w:t>údaje o splnění požadavků dotčených orgánů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Na stavební záměr nebylo vydáno žádné rozhodnutí dotčených orgánů.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</w:t>
        <w:tab/>
        <w:t>seznam výjimek a úlevových řešení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Stavební záměr nevyžaduje žádné výjimky ani úlevová řešení.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) </w:t>
        <w:tab/>
        <w:t>seznam souvisejících a podmiňujících investic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Stavební záměr vyžaduje posílení stávající výměníkové stanice pro ohřev TV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) </w:t>
        <w:tab/>
        <w:t>seznam pozemků a staveb dotčených prováděním stavby (podle katastru nemovitostí)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Stavbou bude dotčený pouze objekt, kat. území Břevnov, parc. č. 686/1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.4 </w:t>
        <w:tab/>
        <w:t>Údaje o stavbě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nová stavba nebo změna dokončené stavby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Jedná se o změnu dokončené stavby. Kapacita ani využití prostor se nezmění.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>účel užívání stavby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Prostor bude využíván ke stejnému účely jako dnes, hygienické zázemí.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trvalá nebo dočasná stavba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Jedná se o trvalou stavbu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</w:t>
        <w:tab/>
        <w:t>údaje o ochraně stavby podle jiných právních předpisů (kulturní památka apod.)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Stavba nevyžaduje žádnou ochranu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 xml:space="preserve">Stávající přístup do objektu je pouze ze společného hlavního schodiště do 1.NP. Vstup do hygienického zázemí v jednotlivých podlažích je zajištěn pouze bariérově po schodištích. Samotné prostory hygienického zázemí prostorově neumožňují zřízení WC kabinky pro tělesně postižené, tak aby zároveň byla splněna kapacita dle vyhlášky 410/2005Sb. Z výše popsaných důvodů nelze technicky WC kabinku s bezbariérovým přístupem zřídit s odvoláním na vyjímku vyhl. 26/1999Sb.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</w:t>
        <w:tab/>
        <w:t>údaje o splnění požadavků dotčených orgánů a požadavků vyplývajících z jiných právních předpisů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</w:t>
      </w:r>
      <w:r>
        <w:rPr>
          <w:rFonts w:cs="Arial" w:ascii="Arial" w:hAnsi="Arial"/>
          <w:i/>
          <w:sz w:val="20"/>
          <w:szCs w:val="20"/>
        </w:rPr>
        <w:t xml:space="preserve">tavba nevyžaduje požadavky dotčených orgánů.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</w:t>
        <w:tab/>
        <w:t>seznam výjimek a úlevových řešení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Stavba nevyžaduje žádné výjimky ani úlevová řešení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</w:t>
        <w:tab/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Plocha stávajícího prostoru hygienického zázemí dotčeného stavbou</w:t>
        <w:tab/>
        <w:t>134 m</w:t>
      </w:r>
      <w:r>
        <w:rPr>
          <w:rFonts w:cs="Arial" w:ascii="Arial" w:hAnsi="Arial"/>
          <w:i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estavěný prostor</w:t>
        <w:tab/>
        <w:t>536 m</w:t>
      </w:r>
      <w:r>
        <w:rPr>
          <w:rFonts w:cs="Arial" w:ascii="Arial" w:hAnsi="Arial"/>
          <w:i/>
          <w:sz w:val="20"/>
          <w:szCs w:val="20"/>
          <w:vertAlign w:val="superscript"/>
        </w:rPr>
        <w:t>3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) </w:t>
        <w:tab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1134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.1</w:t>
        <w:tab/>
        <w:t xml:space="preserve"> Bilance elektrické energie:</w:t>
        <w:tab/>
      </w:r>
    </w:p>
    <w:p>
      <w:pPr>
        <w:pStyle w:val="Sodsazenm"/>
        <w:tabs>
          <w:tab w:val="clear" w:pos="708"/>
          <w:tab w:val="right" w:pos="9072" w:leader="none"/>
        </w:tabs>
        <w:spacing w:lineRule="auto" w:line="240"/>
        <w:ind w:left="1134" w:hanging="0"/>
        <w:rPr/>
      </w:pPr>
      <w:r>
        <w:rPr>
          <w:rFonts w:cs="Arial" w:ascii="Arial" w:hAnsi="Arial"/>
          <w:i/>
          <w:sz w:val="20"/>
        </w:rPr>
        <w:t>Poznámka: nová instalace nahrazuje stávající včetně připojených spotřebičů, nově instalované spotřebiče jsou 3 ks osoušečů rukou, nárůst je kryt z rezervy objektu.</w:t>
      </w:r>
    </w:p>
    <w:p>
      <w:pPr>
        <w:pStyle w:val="Sodsazenm"/>
        <w:tabs>
          <w:tab w:val="clear" w:pos="708"/>
          <w:tab w:val="right" w:pos="9072" w:leader="none"/>
        </w:tabs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ind w:left="1134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.2 </w:t>
        <w:tab/>
        <w:t>Bilance potřeby vody a kanalizace:</w:t>
        <w:tab/>
        <w:t>Dojde k navýšení potřeby TV z výměníkové stanice, projekt není součástí tohoto projektu, kanalizace beze změny</w:t>
      </w:r>
    </w:p>
    <w:p>
      <w:pPr>
        <w:pStyle w:val="Normal"/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.4 </w:t>
        <w:tab/>
        <w:t>Bilance topení:beze změny</w:t>
        <w:tab/>
      </w:r>
    </w:p>
    <w:p>
      <w:pPr>
        <w:pStyle w:val="Normal"/>
        <w:spacing w:lineRule="auto" w:line="240" w:before="0" w:after="0"/>
        <w:ind w:left="1134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.4 </w:t>
        <w:tab/>
        <w:t>Bilance vzduchotechniky:v 1.PP přidány 3x odtahové axiální ventilátory</w:t>
      </w:r>
    </w:p>
    <w:p>
      <w:pPr>
        <w:pStyle w:val="Normal"/>
        <w:spacing w:lineRule="auto" w:line="240" w:before="0" w:after="0"/>
        <w:ind w:left="1134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j) </w:t>
        <w:tab/>
        <w:t>základní předpoklady výstavby (časové údaje o realizaci stavby, členění na etapy)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Zahájení stavby: </w:t>
        <w:tab/>
        <w:t>06/2015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Dokončení stavby.</w:t>
        <w:tab/>
        <w:t>08/2015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.5  </w:t>
        <w:tab/>
        <w:t xml:space="preserve">Členění stavby na objekty a technická a technologická zařízení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Stavba nebude rozdělena na objekty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B Souhrnná technická zpráva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1</w:t>
        <w:tab/>
        <w:t xml:space="preserve">Popis území stavby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charakteristika stavebního pozemku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Stavba se nachází v objektu ZŠ. Objekt je vyzdívaný s dřevěněnými a klenbovými stropy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>výčet a závěry provedených průzkumů a rozborů (geologický průzkum, hydrogeologický průzkum, stavebně historický průzkum apod.)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yly provedeny pouze vizuální kontroly a prohlídky a doměření. Sondy se neprováděly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stávající ochranná a bezpečnostní pásma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Objekt se nachází v ochranném pásmu památkové rezervace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</w:t>
        <w:tab/>
        <w:t>poloha vzhledem k záplavovému území, poddolovanému území apod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Stavba se nenachází v záplavovém ani poddolovaném území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</w:t>
        <w:tab/>
        <w:t>vliv stavby na okolní stavby a pozemky, ochrana okolí, vliv stavby na odtokové poměry v území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Stavba nebude mít vliv na okolí domu, odtokové poměry v území apod. Práce budou probíhat za provozu, tzn. že v objektu se budou vyskytovat žáci a učitelé. Tomu je nutné přizpůsobit hlavně průběh bouracích prací. Veškeré stavební práce budou probíhat v rámci objektu, skladování stavebního materiálu a stavební sutě z demolice bude výhradně uvnitř objektu. V rámci zařízení staveniště je nutné vyhradit prostory pro skladování sutě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</w:t>
        <w:tab/>
        <w:t>požadavky na asanace, demolice, kácení dřevin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Stavba vyžaduje odstranění vrchní nášlapné vrstvy podlah, skladby v 1.PP a obkladů v celém rozsahu stavby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</w:t>
        <w:tab/>
        <w:t>požadavky na maximální zábory zemědělského půdního fondu nebo pozemků určených k plnění funkce lesa (dočasné / trvalé)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žadavky na maximální zábory zemědělského půdního fondu nebo pozemků určených k plnění funkce lesa nejsou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</w:t>
        <w:tab/>
        <w:t>územně technické podmínky (možnost napojení na stávající dopravní a technickou infrastrukturu)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Stavba nevyžaduje napojení na technickou ani dopravní infrastrukturu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) </w:t>
        <w:tab/>
        <w:t xml:space="preserve">věcné a časové vazby stavby, podmiňující, vyvolané, související investice.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Stavba není nijak časově ani věcně vázána, současně se stavbou dojde dojde k posílení stávající výměníkové stanice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2 </w:t>
        <w:tab/>
        <w:t xml:space="preserve">Celkový popis stavby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2.1  </w:t>
        <w:tab/>
        <w:t xml:space="preserve">Účel užívání stavby </w:t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funkční náplň stavby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Stavba bude sloužit jako hygienické zázemí žáků a učitelů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>základní kapacity funkčních jednotek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Plocha prostor dotčených stavbou</w:t>
        <w:tab/>
        <w:t>134 m</w:t>
      </w:r>
      <w:r>
        <w:rPr>
          <w:rFonts w:cs="Arial" w:ascii="Arial" w:hAnsi="Arial"/>
          <w:i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1276" w:hanging="709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Obestavěný prostor                                                                                              536 m</w:t>
      </w:r>
      <w:r>
        <w:rPr>
          <w:rFonts w:cs="Arial" w:ascii="Arial" w:hAnsi="Arial"/>
          <w:i/>
          <w:sz w:val="20"/>
          <w:szCs w:val="20"/>
          <w:vertAlign w:val="superscript"/>
        </w:rPr>
        <w:t>3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1276" w:hanging="709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1276" w:hanging="709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1276" w:hanging="709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maximální produkovaná množství a druhy odpadů a emisí a způsob nakládání s nimi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Užíváním stavby nedojde k nárůstu produkovaného množství odpadů ani emisí. Naopak je snahou ušetřit všechna média.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2.2 </w:t>
        <w:tab/>
        <w:t xml:space="preserve">Celkové urbanistické a architektonické řešení </w:t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urbanismus – územní regulace, kompozice prostorového řešení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Urbanistické řešení není součástí stavby.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>architektonické řešení – kompozice tvarového řešení, materiálové a barevné řešení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 xml:space="preserve">Projekt řeší stavební úpravy hygienického zázemí při zachování současných dispozic.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Všechny povrchy jsou navrženy materiálově jednoduché tak, aby měla realizace co nejdelší morální životnost. Je navržen formát obkladů a dlažeb 150 x 150 mm -žáci, resp. 600x200mm učitelé v odstínu barev červená, modrá, bílá pro žáky a tónů hnědé pro učitele.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2.3 </w:t>
        <w:tab/>
        <w:t xml:space="preserve">Celkové provozní řešení, technologie výroby </w:t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Hygienické zázemí je ponecháno se stávajícím odvětráním okny, v 1.PP doplněné o nudený odtah axiálními ventilátory. V rozsahu stavby budou nové rozvody vody, kanalizace a elektro.</w:t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2.4 </w:t>
        <w:tab/>
        <w:t xml:space="preserve">Bezbariérové užívání stavby </w:t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Stávající přístup do objektu je pouze ze společného hlavního schodiště do 1.NP. Vstup do hygienického zázemí v jednotlivých podlažích je zajištěn pouze bariérově po schodištích. Samotné prostory hygienického zázemí prostorově neumožňují zřízení WC kabinky pro tělesně postižené, tak aby zároveň byla splněna kapacita dle vyhlášky 410/2005Sb. Z výše popsaných důvodů nelze technicky WC kabinku s bezbariérovým přístupem zřídit, s odvoláním na vyjímku vyhl. 26/1999Sb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2.5 </w:t>
        <w:tab/>
        <w:t xml:space="preserve">Bezpečnost při užívání stavby </w:t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eškeré konstrukce a materiály jsou navrženy s ohledem na bezpečnost užívání stavby. </w:t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2.6 </w:t>
        <w:tab/>
        <w:t>Základní charakteristika objektů</w:t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>stavební řešení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 souladu se záměrem investora řeší projekt stavební úpravy hygienického zázemí v podzemním podlaží 1.PP a ve 3 nadzemních podlažích 1.NP- 3.NP. Tyto prostory jsou umístěné nad sebou.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dná se o kompletní sanaci těchto prostor, při maximálním využití stávajících konstrukcí, úpravy dispozic. V rámci stavebních úprav bude provedena výměna rozvodů technické infrastruktury (kanalizace, voda, elektro), výměna zařizovacích předmětů. Ve všech podlažích se uvažuje s novými keramickými obklady a podlaovinou z vinylu. Dále budou vybudovány SDK podhledy, ve kterých budou umístěna nová svítidla a rozvody elektro.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>konstrukční a materiálové řešení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onstrukční řešení není součástí projektu, stavba nezasahuje do nosných konstrukcí objektu.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mechanická odolnost a stabilita.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Není projektem dotčena.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2.7 </w:t>
        <w:tab/>
        <w:t>Základní charakteristika technických a technologických zařízení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technické řešení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.1</w:t>
        <w:tab/>
        <w:t>Silnoproudá zařízení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Připojení objektu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Napojení jednotlivých sociálních zařízení v podlažích bude řešeno ze stávajících patrových rozvaděčů.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  <w:i/>
          <w:sz w:val="20"/>
        </w:rPr>
        <w:t xml:space="preserve">Rozvaděče jsou osazeny na společné chodbě v jednotlivých patrech 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</w:rPr>
        <w:t>Po kontrole stávající výstroje rozvaděčů je možné využít stávajících rezerv v jednotlivých rozvaděčích.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Světelná instalace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  <w:i/>
          <w:sz w:val="20"/>
        </w:rPr>
        <w:t xml:space="preserve">Je navrženo nové osvětlení vč. výpočtu osvětlenosti .  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Umělé osvětlení je navrženo dle ČSN EN-12464-1,hodnoty osvětlenosti Em jsou uvedeny na příslušných výkresech půdorysů. 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  <w:i/>
          <w:sz w:val="20"/>
        </w:rPr>
        <w:t>Spínání osvětlení je vypínači.</w:t>
      </w:r>
    </w:p>
    <w:p>
      <w:pPr>
        <w:pStyle w:val="Textkomente1"/>
        <w:spacing w:lineRule="auto" w:line="240"/>
        <w:ind w:left="127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ásuvková instalace</w:t>
      </w:r>
    </w:p>
    <w:p>
      <w:pPr>
        <w:pStyle w:val="Textkomente1"/>
        <w:spacing w:lineRule="auto" w:line="240"/>
        <w:ind w:left="127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 prostorách se nenachází zásuvky</w:t>
      </w:r>
    </w:p>
    <w:p>
      <w:pPr>
        <w:pStyle w:val="Textkomente1"/>
        <w:spacing w:lineRule="auto" w:line="240"/>
        <w:ind w:left="1276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Zařízení VZT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V prostorách1.PP  je navrženo nucené větrání axiálními ventilátory do venkovního prostoru   </w:t>
      </w:r>
    </w:p>
    <w:p>
      <w:pPr>
        <w:pStyle w:val="Textkomente1"/>
        <w:spacing w:lineRule="auto" w:line="240"/>
        <w:ind w:left="127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statní napojovaná zařízení</w:t>
      </w:r>
    </w:p>
    <w:p>
      <w:pPr>
        <w:pStyle w:val="Textkomente1"/>
        <w:spacing w:lineRule="auto" w:line="240"/>
        <w:ind w:left="1276" w:hanging="0"/>
        <w:rPr/>
      </w:pPr>
      <w:r>
        <w:rPr>
          <w:rFonts w:cs="Arial" w:ascii="Arial" w:hAnsi="Arial"/>
          <w:i/>
        </w:rPr>
        <w:t>Budou pevně napojené osoušeče rukou.</w:t>
      </w:r>
    </w:p>
    <w:p>
      <w:pPr>
        <w:pStyle w:val="Textkomente1"/>
        <w:spacing w:lineRule="auto" w:line="240"/>
        <w:ind w:left="127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montovaná zařízení: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  <w:i/>
          <w:sz w:val="20"/>
        </w:rPr>
        <w:t>Před zahájením demontáže je nutné odborně zabezpečit demontovanou instalaci, tzn.zaručit bezpečné odpojení od zdroje a zajistit pracoviště včetně příslušného rozvaděče.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řed započetí demontáží je nutno dohledat přepojované obvody a zajistit nepřerušení provozu navazujících prostor , v případě že vypnutý okruh zasahuje do dalších prostorů  upozornit na tuto skutečnost s předstihem ředitele školy a zajistit ,že stavba nepřeruší obvody zařízení, která nejsou předmětem rekonstrukce hygienického zázemí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  <w:i/>
          <w:sz w:val="20"/>
        </w:rPr>
        <w:t xml:space="preserve">Dodavatel prací odborně zajistí demontovanou instalaci /viz předchozí odstavec/.Je nutné vycházet ze stávajícího stavu v době prací ,od zpracování PD může dojít z provozních důvodů k úpravám instalace ze strany investora, je nutné vycházet ze skutečně dohledaného stavu instalace v době montáže.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demontuje svítidla, nouzová svítidla a předá je investorovi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Bezpečnost práce</w:t>
      </w:r>
    </w:p>
    <w:p>
      <w:pPr>
        <w:pStyle w:val="Bezmezer"/>
        <w:ind w:left="1276" w:hanging="0"/>
        <w:jc w:val="both"/>
        <w:rPr>
          <w:rFonts w:ascii="Arial" w:hAnsi="Arial" w:cs="Arial"/>
          <w:i/>
          <w:i/>
          <w:position w:val="10"/>
          <w:sz w:val="20"/>
          <w:szCs w:val="20"/>
        </w:rPr>
      </w:pPr>
      <w:r>
        <w:rPr>
          <w:rFonts w:cs="Arial" w:ascii="Arial" w:hAnsi="Arial"/>
          <w:i/>
          <w:position w:val="10"/>
          <w:sz w:val="20"/>
          <w:szCs w:val="20"/>
        </w:rPr>
        <w:t>Montáž zařízení</w:t>
      </w:r>
    </w:p>
    <w:p>
      <w:pPr>
        <w:pStyle w:val="Bezmezer"/>
        <w:ind w:left="127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ráce na el. zařízení mohou provádět pouze osoby kvalifikované dle vyhl. ČÚBP č.50/1978. </w:t>
      </w:r>
    </w:p>
    <w:p>
      <w:pPr>
        <w:pStyle w:val="Bezmezer"/>
        <w:ind w:left="127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vedení do provozu</w:t>
      </w:r>
    </w:p>
    <w:p>
      <w:pPr>
        <w:pStyle w:val="Bezmezer"/>
        <w:ind w:left="127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lektrická zařízení musí splňovat všechny požadované funkce a požadavky na bezpečnost dle ČSN 33 2000-4 při působení uvažovaných vnějších vlivů dle ČSN 33 2000-1 ed2, v jednoúčelových zařízeních navíc dle příslušných předpisů řady ČSN 33 2000-7. Uvedení do provozu podléhá provedení výchozí revize podle ČSN 33 2000-6.</w:t>
      </w:r>
    </w:p>
    <w:p>
      <w:pPr>
        <w:pStyle w:val="Bezmezer"/>
        <w:ind w:left="127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voz zařízení</w:t>
      </w:r>
    </w:p>
    <w:p>
      <w:pPr>
        <w:pStyle w:val="Bezmezer"/>
        <w:ind w:left="127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lektrická zařízení musí být udržována ve stavu odpovídajícím platným předpisům a technickým normám. Zařízení je nutno pravidelně revidovat a přezkušovat ve lhůtách stanovených ČSN 33 1500.</w:t>
      </w:r>
    </w:p>
    <w:p>
      <w:pPr>
        <w:pStyle w:val="Bezmezer"/>
        <w:ind w:left="127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ři provozu elektrotechnických zařízení musí být po celou dobu životnosti dodržovány bezpečnostní pokyny a návody k obsluze všech instalovaných komponent a elektroinstalace jako celku. Zde je nutno zdůraznit zejména provozní zkoušky vypnutí proudových chráničů zkušebním tlačítkem (zpravidla 1x za tři měsíce) a pravidelnou kontrolu indikačních prvků funkčnosti přepěťových ochran. V případě zjištění závad nebo neobvyklých projevů – opakované samočinné vybavování jistících a ochranných prvků bez zjevných příčin, projevy přehřívání vodičů nebo přístrojů (změna barvy, deformace tvaru, sálání tepla, zápach) vypnout postiženou část elektroinstalace a bezodkladně přivolat odborný servis.</w:t>
      </w:r>
    </w:p>
    <w:p>
      <w:pPr>
        <w:pStyle w:val="Bezmezer"/>
        <w:ind w:left="127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Obsluhu smějí provádět osoby bez elektrotechnické kvalifikace resp. osoby poučené, údržbu osoby znalé dle ČSN EN 50110-1ed2.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.2</w:t>
        <w:tab/>
        <w:t>Voda a kanalizace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Viz. samostatná část dokumentace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.3</w:t>
        <w:tab/>
        <w:t>Ústřední vytápění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ení součástí dokumentace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.4</w:t>
        <w:tab/>
        <w:t>Vzduchotechnika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ení součástí dokumentace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výčet technických a technologických zařízení.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Není součástí dokumentace.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2.8 </w:t>
        <w:tab/>
        <w:t xml:space="preserve">Požárně bezpečnostní řešení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Není součástí dokumentace.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2.9 </w:t>
        <w:tab/>
        <w:t xml:space="preserve">Zásady hospodaření s energiemi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 </w:t>
        <w:tab/>
        <w:t>kritéria tepelně technického hodnocení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Tepelně technické podmínky se stavbou nezmění.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>energetická náročnost stavby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Celková spotřeba elektrické energie bude snížena.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posouzení využití alternativních zdrojů energií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Vzhledem k malým energetickým nárokům není využití alternativních zdrojů energií vhodné.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2.10 </w:t>
        <w:tab/>
        <w:t xml:space="preserve">Hygienické požadavky na stavby, požadavky na pracovní a komunální prostředí, zásady řešení parametrů stavby (větrání, vytápění, osvětlení, zásobování vodou, odpadů apod.) a dále zásady řešení vlivu stavby na okolí (vibrace, hluk, prašnost  apod.). </w:t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Prostory hygienického zázemí chlapců jsou větrány přirozeně okny. Osvětlení je zajištěno pomocí nových zapuštěných svítidel ovládaných spínači. Stávající topení je napojeno na stávající rozvody – beze změn, pouze bude aplikován obnovovací nátěr. Zásobování vodou je zajištěno ze stávající přípojky a rozvodu v budově. </w:t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>Po dokončení stavebních prací nebude mít stavba žádný vliv na okolí. Objekt Základní školy je samostatně stojící objekt , ani v době stavebních prací nebude mít stavba přímý vliv na okolní budovy.</w:t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2.11 </w:t>
        <w:tab/>
        <w:t xml:space="preserve">Ochrana stavby před negativními účinky vnějšího prostředí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ochrana před pronikáním radonu z podloží – </w:t>
      </w:r>
      <w:r>
        <w:rPr>
          <w:rFonts w:cs="Arial" w:ascii="Arial" w:hAnsi="Arial"/>
          <w:i/>
          <w:sz w:val="20"/>
          <w:szCs w:val="20"/>
        </w:rPr>
        <w:t>projekt neřeší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ochrana před bludnými proudy – </w:t>
      </w:r>
      <w:r>
        <w:rPr>
          <w:rFonts w:cs="Arial" w:ascii="Arial" w:hAnsi="Arial"/>
          <w:i/>
          <w:sz w:val="20"/>
          <w:szCs w:val="20"/>
        </w:rPr>
        <w:t>projekt neřeší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ochrana před technickou seizmicitou – </w:t>
      </w:r>
      <w:r>
        <w:rPr>
          <w:rFonts w:cs="Arial" w:ascii="Arial" w:hAnsi="Arial"/>
          <w:i/>
          <w:sz w:val="20"/>
          <w:szCs w:val="20"/>
        </w:rPr>
        <w:t>projekt neřeší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</w:t>
        <w:tab/>
        <w:t xml:space="preserve">ochrana před hlukem – </w:t>
      </w:r>
      <w:r>
        <w:rPr>
          <w:rFonts w:cs="Arial" w:ascii="Arial" w:hAnsi="Arial"/>
          <w:i/>
          <w:sz w:val="20"/>
          <w:szCs w:val="20"/>
        </w:rPr>
        <w:t>projekt neřeší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</w:t>
        <w:tab/>
        <w:t xml:space="preserve">protipovodňová opatření – </w:t>
      </w:r>
      <w:r>
        <w:rPr>
          <w:rFonts w:cs="Arial" w:ascii="Arial" w:hAnsi="Arial"/>
          <w:i/>
          <w:sz w:val="20"/>
          <w:szCs w:val="20"/>
        </w:rPr>
        <w:t>projekt neřeší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3  </w:t>
        <w:tab/>
        <w:t xml:space="preserve">Připojení na technickou infrastrukturu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apojovací místa technické infrastruktury – </w:t>
      </w:r>
      <w:r>
        <w:rPr>
          <w:rFonts w:cs="Arial" w:ascii="Arial" w:hAnsi="Arial"/>
          <w:i/>
          <w:sz w:val="20"/>
          <w:szCs w:val="20"/>
        </w:rPr>
        <w:t>stavba bude napojena na stávající vnitřní rozvody v  objektu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připojovací rozměry, výkonové kapacity a délky – </w:t>
      </w:r>
      <w:r>
        <w:rPr>
          <w:rFonts w:cs="Arial" w:ascii="Arial" w:hAnsi="Arial"/>
          <w:i/>
          <w:sz w:val="20"/>
          <w:szCs w:val="20"/>
        </w:rPr>
        <w:t>připojení na infrastrukturu projekt neřeší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4 </w:t>
        <w:tab/>
        <w:t xml:space="preserve">Dopravní řešení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popis dopravního řešení – </w:t>
      </w:r>
      <w:r>
        <w:rPr>
          <w:rFonts w:cs="Arial" w:ascii="Arial" w:hAnsi="Arial"/>
          <w:i/>
          <w:sz w:val="20"/>
          <w:szCs w:val="20"/>
        </w:rPr>
        <w:t>není dotčeno stavbou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napojení území na stávající dopravní infrastrukturu – </w:t>
      </w:r>
      <w:r>
        <w:rPr>
          <w:rFonts w:cs="Arial" w:ascii="Arial" w:hAnsi="Arial"/>
          <w:i/>
          <w:sz w:val="20"/>
          <w:szCs w:val="20"/>
        </w:rPr>
        <w:t>není dotčeno stavbou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doprava v klidu – </w:t>
      </w:r>
      <w:r>
        <w:rPr>
          <w:rFonts w:cs="Arial" w:ascii="Arial" w:hAnsi="Arial"/>
          <w:i/>
          <w:sz w:val="20"/>
          <w:szCs w:val="20"/>
        </w:rPr>
        <w:t>není dotčena stavbou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) </w:t>
        <w:tab/>
        <w:t xml:space="preserve">pěší a cyklistické stezky – </w:t>
      </w:r>
      <w:r>
        <w:rPr>
          <w:rFonts w:cs="Arial" w:ascii="Arial" w:hAnsi="Arial"/>
          <w:i/>
          <w:sz w:val="20"/>
          <w:szCs w:val="20"/>
        </w:rPr>
        <w:t>není dotčeno stavbo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5  </w:t>
        <w:tab/>
        <w:t xml:space="preserve">Řešení vegetace a souvisejících terénních úprav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terénní úpravy – </w:t>
      </w:r>
      <w:r>
        <w:rPr>
          <w:rFonts w:cs="Arial" w:ascii="Arial" w:hAnsi="Arial"/>
          <w:i/>
          <w:sz w:val="20"/>
          <w:szCs w:val="20"/>
        </w:rPr>
        <w:t>projekt neřeší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použité vegetační prvky – </w:t>
      </w:r>
      <w:r>
        <w:rPr>
          <w:rFonts w:cs="Arial" w:ascii="Arial" w:hAnsi="Arial"/>
          <w:i/>
          <w:sz w:val="20"/>
          <w:szCs w:val="20"/>
        </w:rPr>
        <w:t>projekt neřeš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biotechnická opatření – </w:t>
      </w:r>
      <w:r>
        <w:rPr>
          <w:rFonts w:cs="Arial" w:ascii="Arial" w:hAnsi="Arial"/>
          <w:i/>
          <w:sz w:val="20"/>
          <w:szCs w:val="20"/>
        </w:rPr>
        <w:t>projekt neřeš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6 </w:t>
        <w:tab/>
        <w:t xml:space="preserve">Popis vlivů stavby na životní prostředí a jeho ochrana 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vliv stavby na životní prostředí – ovzduší, hluk, voda, odpady a půda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Stavbou nedojde ke zhoršení životního prostředí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>vliv stavby na přírodu a krajinu (ochrana dřevin, ochrana památných stromů, ochrana rostlin a živočichů apod.), zachování ekologických funkcí a vazeb v krajině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Stavbou nedojde k vlivu na přírodu a krajinu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vliv stavby na soustavu chráněných území Natura 2000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Stavbou nedojde k vlivu na soustavu chráněných území Natura 2000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</w:t>
        <w:tab/>
        <w:t>návrh zohlednění podmínek ze závěrů zjišťovacího řízení nebo stanoviska EIA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Stavba nepodléhá zjišťovacímu řízení nebo stanovisku EIA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</w:t>
        <w:tab/>
        <w:t xml:space="preserve">navrhovaná ochranná a bezpečnostní pásma, rozsah omezení a podmínky ochrany podle jiných právních předpis – </w:t>
      </w:r>
      <w:r>
        <w:rPr>
          <w:rFonts w:cs="Arial" w:ascii="Arial" w:hAnsi="Arial"/>
          <w:i/>
          <w:sz w:val="20"/>
          <w:szCs w:val="20"/>
        </w:rPr>
        <w:t>projekt neřeší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7 </w:t>
        <w:tab/>
        <w:t xml:space="preserve">Ochrana obyvatelstva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Splnění základních požadavků z hlediska plnění úkolů ochrany obyvatelstva – </w:t>
      </w:r>
      <w:r>
        <w:rPr>
          <w:rFonts w:cs="Arial" w:ascii="Arial" w:hAnsi="Arial"/>
          <w:i/>
          <w:sz w:val="20"/>
          <w:szCs w:val="20"/>
        </w:rPr>
        <w:t>projekt neřeš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8 </w:t>
        <w:tab/>
        <w:t xml:space="preserve">Zásady organizace výstavby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potřeby a spotřeby rozhodujících médií a hmot, jejich zajištění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Pro potřeby výstavby bude využívaná elektrická energie a voda ze stávajícího prostoru. Skladování materiálu a strojů je třeba vyřešit v rámci zařízení staveniště. V žádném případě nebude materiál ani stroje uskladněny venku na veřejných komunikacích a prostorech.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eastAsia="Arial" w:cs="Arial"/>
          <w:sz w:val="20"/>
          <w:szCs w:val="20"/>
          <w:highlight w:val="yellow"/>
        </w:rPr>
      </w:pPr>
      <w:r>
        <w:rPr>
          <w:rFonts w:eastAsia="Arial" w:cs="Arial" w:ascii="Arial" w:hAnsi="Arial"/>
          <w:sz w:val="20"/>
          <w:szCs w:val="20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odvodnění staveniště – </w:t>
      </w:r>
      <w:r>
        <w:rPr>
          <w:rFonts w:cs="Arial" w:ascii="Arial" w:hAnsi="Arial"/>
          <w:i/>
          <w:sz w:val="20"/>
          <w:szCs w:val="20"/>
        </w:rPr>
        <w:t>projekt neřeš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 xml:space="preserve">napojení staveniště na stávající dopravní a technickou infrastrukturu – </w:t>
      </w:r>
      <w:r>
        <w:rPr>
          <w:rFonts w:cs="Arial" w:ascii="Arial" w:hAnsi="Arial"/>
          <w:i/>
          <w:sz w:val="20"/>
          <w:szCs w:val="20"/>
        </w:rPr>
        <w:t>projekt neřeší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</w:t>
        <w:tab/>
        <w:t>vliv provádění stavby na okolní stavby a pozemky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Stavba nebude mít vliv na okolní pozemky, veškerá stavební činnost bude probíhat ve vnitřních prostorech domu, příjezd a odjezd nákladních vozů bude po stávající komunikaci Pod Marjánkou po nezbytně krátkou dobu, parkování bude na pozemku Základní školy Marjánka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</w:t>
        <w:tab/>
        <w:t xml:space="preserve">ochrana okolí staveniště a požadavky na související asanace, demolice, kácení dřevin – </w:t>
      </w:r>
      <w:r>
        <w:rPr>
          <w:rFonts w:cs="Arial" w:ascii="Arial" w:hAnsi="Arial"/>
          <w:i/>
          <w:sz w:val="20"/>
          <w:szCs w:val="20"/>
        </w:rPr>
        <w:t>projekt neřeší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</w:t>
        <w:tab/>
        <w:t xml:space="preserve">maximální zábory pro staveniště (dočasné / trvalé) – </w:t>
      </w:r>
      <w:r>
        <w:rPr>
          <w:rFonts w:cs="Arial" w:ascii="Arial" w:hAnsi="Arial"/>
          <w:i/>
          <w:sz w:val="20"/>
          <w:szCs w:val="20"/>
        </w:rPr>
        <w:t>projekt neřeší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g) </w:t>
        <w:tab/>
        <w:t>maximální produkovaná množství a druhy odpadů a emisí při výstavbě, jejich likvidace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V průběhu stavby budou veškeré odpady ze stavby (odstraněné konstrukce apod.) pravidelně odváženy na skládku, dočasné skladování je možné jen po dohodě s vedením školy v rámci zřízení staveniště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eastAsia="Arial" w:cs="Arial"/>
          <w:sz w:val="20"/>
          <w:szCs w:val="20"/>
          <w:highlight w:val="yellow"/>
        </w:rPr>
      </w:pPr>
      <w:r>
        <w:rPr>
          <w:rFonts w:eastAsia="Arial" w:cs="Arial" w:ascii="Arial" w:hAnsi="Arial"/>
          <w:sz w:val="20"/>
          <w:szCs w:val="20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h) </w:t>
        <w:tab/>
        <w:t xml:space="preserve">bilance zemních prací, požadavky na přísun nebo deponie zemin – </w:t>
      </w:r>
      <w:r>
        <w:rPr>
          <w:rFonts w:cs="Arial" w:ascii="Arial" w:hAnsi="Arial"/>
          <w:i/>
          <w:sz w:val="20"/>
          <w:szCs w:val="20"/>
        </w:rPr>
        <w:t>projekt neřeš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) </w:t>
        <w:tab/>
        <w:t>ochrana životního prostředí při výstavbě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V době provádění stavebních prací bude zajištěna neprodyšnost vstupních dveří do hygienického zázemí tak, aby nedocházelo ke znečištění veřejných prostor.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) 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Dodavatel stavby musí v průběhu prací dodržovat veškerá nařízení, normy a předpisy pro zajištění bezpečnosti stavby, ochrany zdraví atd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) </w:t>
        <w:tab/>
        <w:t xml:space="preserve">úpravy pro bezbariérové užívání výstavbou dotčených staveb – </w:t>
      </w:r>
      <w:r>
        <w:rPr>
          <w:rFonts w:cs="Arial" w:ascii="Arial" w:hAnsi="Arial"/>
          <w:i/>
          <w:sz w:val="20"/>
          <w:szCs w:val="20"/>
        </w:rPr>
        <w:t>projekt neřeš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l) </w:t>
        <w:tab/>
        <w:t xml:space="preserve">zásady pro dopravně inženýrské opatření – </w:t>
      </w:r>
      <w:r>
        <w:rPr>
          <w:rFonts w:cs="Arial" w:ascii="Arial" w:hAnsi="Arial"/>
          <w:i/>
          <w:sz w:val="20"/>
          <w:szCs w:val="20"/>
        </w:rPr>
        <w:t>projekt neřeš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)</w:t>
        <w:tab/>
        <w:t xml:space="preserve">stanovení speciálních podmínek pro provádění stavby (provádění stavby za provozu, opatření proti účinkům vnějšího prostředí při výstavbě apod.) – </w:t>
      </w:r>
      <w:r>
        <w:rPr>
          <w:rFonts w:cs="Arial" w:ascii="Arial" w:hAnsi="Arial"/>
          <w:i/>
          <w:sz w:val="20"/>
          <w:szCs w:val="20"/>
        </w:rPr>
        <w:t>projekt neřeší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) </w:t>
        <w:tab/>
        <w:t>postup výstavby, rozhodující dílčí termíny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Zahájení prací </w:t>
        <w:tab/>
        <w:t>červen 2015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končení prací </w:t>
        <w:tab/>
        <w:t>srpen 2015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31.3.2015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loslav Goll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g. Radek Krýz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sazenm">
    <w:name w:val="S odsazením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1">
    <w:name w:val="Text komentáře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3rk.cz/" TargetMode="External"/><Relationship Id="rId4" Type="http://schemas.openxmlformats.org/officeDocument/2006/relationships/hyperlink" Target="mailto:a.burda@seznam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2:59:00Z</dcterms:created>
  <dc:creator>Magda</dc:creator>
  <dc:description/>
  <dc:language>en-US</dc:language>
  <cp:lastModifiedBy>sechovec</cp:lastModifiedBy>
  <cp:lastPrinted>2013-11-28T17:01:00Z</cp:lastPrinted>
  <dcterms:modified xsi:type="dcterms:W3CDTF">2015-04-08T07:41:00Z</dcterms:modified>
  <cp:revision>5</cp:revision>
  <dc:subject/>
  <dc:title/>
</cp:coreProperties>
</file>