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Contents1"/>
        <w:tabs>
          <w:tab w:val="clear" w:pos="289"/>
          <w:tab w:val="left" w:pos="400" w:leader="none"/>
          <w:tab w:val="right" w:pos="9628" w:leader="dot"/>
        </w:tabs>
        <w:rPr/>
      </w:pPr>
      <w:r>
        <w:rPr/>
        <w:t>Obsah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624" w:top="1560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1. ZADÁN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1. Projekt řeš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2. Projektové podklady</w:t>
        <w:tab/>
        <w:t>1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 xml:space="preserve">2. POPIS TECHNICKÉHO ŘEŠENÍ 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1. Přeložka telefonní přípojky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2. Umístění slaboproudých zařízení a slaboproudé trasy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3. Telefonní rozvody - TEL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4. Společná televizní anténa - STA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5. Rozvody UPC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6. Rozvody domácího telefonu - DT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7. Domovní zvonky - DZ</w:t>
        <w:tab/>
        <w:t>4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8. Zařízení autonomní detekce a signalizace požáru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3. Požadavky na ostatní profese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4. BEZPEČNOST PRÁCE A OCHRANA ZDRAVÍ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5. ZÁVĚR</w:t>
        <w:tab/>
        <w:t>5</w:t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0"/>
        </w:numPr>
        <w:tabs>
          <w:tab w:val="clear" w:pos="289"/>
          <w:tab w:val="right" w:pos="9636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ADÁNÍ</w:t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r>
        <w:rPr/>
        <w:t>Projekt řeší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Tento projekt pro výběr zhotovitele řeší vnitřní slaboproudé rozvody v bytovém domě Nad Kajetánkou 1 a Jílkova 2, Praha 6.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Součástí slaboproudu jsou rozvody: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řeložka telefonní přípojky a telefonního účastnického rozvaděče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Telefonní rozvody – TEL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 xml:space="preserve">Společná televizní anténa – STA 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UPC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domácího telefonu – DT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Domovní zvonky – DZ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Zařízení autonomní detekce a signalizace požáru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bookmarkStart w:id="0" w:name="_Ref54005066"/>
      <w:r>
        <w:rPr/>
        <w:t>Projektové podklady</w:t>
      </w:r>
      <w:bookmarkEnd w:id="0"/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Stavební řešení objektu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ožadavky objednatele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POPIS TECHNICKÉHO ŘEŠENÍ </w:t>
      </w:r>
    </w:p>
    <w:p>
      <w:pPr>
        <w:pStyle w:val="Zkladntext"/>
        <w:tabs>
          <w:tab w:val="clear" w:pos="289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adpistlust"/>
        <w:keepNext w:val="true"/>
        <w:widowControl/>
        <w:numPr>
          <w:ilvl w:val="1"/>
          <w:numId w:val="2"/>
        </w:numPr>
        <w:tabs>
          <w:tab w:val="clear" w:pos="28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>Přeložka telefonní přípojky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vstupem do objektu Pod Kajetánkou 1a bude nově výtah a vstupní chodba. V tomto místě ústí do objektu trasa telefonní přípojky. Trasa přípojky bude přeložena. Kabel bude naspojkován v chodníku před objektem. Trasa bude vedena mimo základy výtahů v chráničce pod vstupní chodbou do objektu. Účastnický rozvaděč ÚR 111/12 a ÚR 111/13 bude přeložen vzhledem k rekonstrukci vnitřních rozvodů na nové místo ve vstupní chodbě do objektu Pod Kajetánkou 1a resp. Pod Kajetánkou 1b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e vstupní chodbě objektu Jílkova 2 bude přeložen účastnický rozvaděč ÚR 111/5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Bude vypracována dokumentace pro provedení stavby. Práce budou provedeny společností s oprávněním prací na zařízení spol. Telefónica O2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 předstihu před započetím prací bude správce sítě informován o termínu započetí prací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realizací musí být provedeno přesné zaměření stávajících sítí a provedeno ověření skutečné polohy kabelů ručně kopanými příčnými sondam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Je požadováno provést měření parametrů kabelů před a po přeložc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K veškerým zemním pracím v blízkosti sdělovacích kabelů a zařízení bude přizván odborný zástupce provozovatel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Stavbou  budou respektovány veškeré požadavky správce sítě dle vyjádření správce sítě (jako např. předložení dalších stupňů dokumentace, přizvání zástupce správce sítě při obnažení trasy, atd.)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Umístění slaboproudých zařízení a slaboproudé trasy</w:t>
      </w:r>
    </w:p>
    <w:p>
      <w:pPr>
        <w:pStyle w:val="Zkladntext"/>
        <w:rPr>
          <w:szCs w:val="22"/>
        </w:rPr>
      </w:pPr>
      <w:r>
        <w:rPr>
          <w:szCs w:val="22"/>
        </w:rPr>
        <w:t>Rozvaděče slaboproudých zařízení budou umístěny na chodbách – schodištích v objektu. V posledním patře bude umístěn rozvaděč STA (nad rozvaděčem silnoproudu). V přízemí (suterénu) bude umístěn rozvaděč UPC (nad rozvaděčem silnoproudu), dále nový telefonní rozvaděč (nad hydrantem) a zdroj domácího telefonu a zvonků (zdroje umístěny v rozvaděči společné spotřeby).</w:t>
      </w:r>
    </w:p>
    <w:p>
      <w:pPr>
        <w:pStyle w:val="Zkladntext"/>
        <w:rPr>
          <w:szCs w:val="22"/>
        </w:rPr>
      </w:pPr>
      <w:r>
        <w:rPr>
          <w:szCs w:val="22"/>
        </w:rPr>
        <w:t>V objektu bude na schodišti zřízena stoupačka z nejnižšího do nejvyššího patra objektu. Stoupačka bude vytvořena stavbou obezděním. Před stoupačkou bude v každém patře silnoproudý rozvaděč s elektroměry a  rozvaděče TEL/STA/UPC (spodní resp. vrchní patro). Kabely budou vedeny ve stoupačce v trubkách pr. 50 mm. Pod stropem budou do stoupačky v každém dveře cca 600x400 mm pro protahování kabeláže a pro odbočení kabelů do trasy k bytům.</w:t>
      </w:r>
    </w:p>
    <w:p>
      <w:pPr>
        <w:pStyle w:val="Zkladntext"/>
        <w:rPr/>
      </w:pPr>
      <w:r>
        <w:rPr>
          <w:szCs w:val="22"/>
        </w:rPr>
        <w:t>Rozvaděče</w:t>
      </w:r>
      <w:r>
        <w:rPr>
          <w:szCs w:val="22"/>
          <w:shd w:fill="auto" w:val="clear"/>
        </w:rPr>
        <w:t xml:space="preserve"> a dveře do stoupačky </w:t>
      </w:r>
      <w:r>
        <w:rPr>
          <w:szCs w:val="22"/>
        </w:rPr>
        <w:t xml:space="preserve">budou s požární odolností. Rozvaděče i </w:t>
      </w:r>
      <w:r>
        <w:rPr>
          <w:szCs w:val="22"/>
          <w:shd w:fill="auto" w:val="clear"/>
        </w:rPr>
        <w:t xml:space="preserve">dveře do stoupačky </w:t>
      </w:r>
      <w:r>
        <w:rPr>
          <w:szCs w:val="22"/>
        </w:rPr>
        <w:t>budou stejně jako rozvaděče silnoproudu Schrack M2000.</w:t>
      </w:r>
    </w:p>
    <w:p>
      <w:pPr>
        <w:pStyle w:val="Zkladntext"/>
        <w:rPr>
          <w:szCs w:val="22"/>
        </w:rPr>
      </w:pPr>
      <w:r>
        <w:rPr>
          <w:szCs w:val="22"/>
        </w:rPr>
        <w:t>Trasa k bytům bude vedena od stoupačky po zdi pod stropem v trubkách, které budou ukončeny před bytem / v bytě v protahovacích krabicích. Trasa na chodbách bude zakryta SDK deskami (dodávka stavba).</w:t>
      </w:r>
    </w:p>
    <w:p>
      <w:pPr>
        <w:pStyle w:val="Zkladntext"/>
        <w:rPr>
          <w:szCs w:val="22"/>
        </w:rPr>
      </w:pPr>
      <w:r>
        <w:rPr>
          <w:szCs w:val="22"/>
        </w:rPr>
        <w:t>Podružné trasy ve společných prostorách (zvonková tlačítka, tablo DT atd.) budou vedeny v ohebných trubkách ve zdech nebo ve stropě.</w:t>
      </w:r>
    </w:p>
    <w:p>
      <w:pPr>
        <w:pStyle w:val="Zkladntext"/>
        <w:rPr/>
      </w:pPr>
      <w:r>
        <w:rPr>
          <w:szCs w:val="22"/>
        </w:rPr>
        <w:t>Trasy DT, STA, UPC budou do bytu vedeny přes protahovací/propojovací krabici KO97 umístěnou v společné chodbě u vstupních dveří do daného bytu pod stropem (pod úrovní SDK zakrytí tras). Trasa TEL bude do bytu vedena přes protahovací/propojova</w:t>
      </w:r>
      <w:r>
        <w:rPr>
          <w:szCs w:val="22"/>
          <w:shd w:fill="auto" w:val="clear"/>
        </w:rPr>
        <w:t>cí krabici KU68 umístěnou uvn</w:t>
      </w:r>
      <w:r>
        <w:rPr>
          <w:szCs w:val="22"/>
        </w:rPr>
        <w:t>itř bytu v chodbě u vstupních dveří pod stropem (pod úrovní podhledu).</w:t>
      </w:r>
    </w:p>
    <w:p>
      <w:pPr>
        <w:pStyle w:val="Zkladntext"/>
        <w:rPr>
          <w:szCs w:val="22"/>
        </w:rPr>
      </w:pPr>
      <w:r>
        <w:rPr>
          <w:szCs w:val="22"/>
        </w:rPr>
        <w:t>Z protahovacích krabic před bytem (v bytě pro TEL) budou trasy vedeny do bytu, kde budou vedeny ve vstupní chodbě v podhledu do místnosti, v místnosti budou trasy vedeny ve zdi v ohebných trubkách ke koncovým zásuvkám resp. k přístroji DT nebo zvonku.</w:t>
      </w:r>
    </w:p>
    <w:p>
      <w:pPr>
        <w:pStyle w:val="Zkladntext"/>
        <w:rPr>
          <w:szCs w:val="22"/>
        </w:rPr>
      </w:pPr>
      <w:r>
        <w:rPr>
          <w:szCs w:val="22"/>
        </w:rPr>
        <w:t>Zásuvky budou umístěny vedle silnoproudých zásuvek ve společných vícerámečcích a budou od stejného výrobce a stejné modelové řady (společná sestava čtyř rámeček 230V + TEL + UPC (puze záslepka) + STA).</w:t>
      </w:r>
    </w:p>
    <w:p>
      <w:pPr>
        <w:pStyle w:val="Zkladntext"/>
        <w:rPr>
          <w:szCs w:val="22"/>
        </w:rPr>
      </w:pPr>
      <w:r>
        <w:rPr>
          <w:szCs w:val="22"/>
        </w:rPr>
        <w:t>Protahovací krabice budou instalovány v rovném úseku maximálně po 8m, v případě ohybů budou protahovací krabice instalovány ve zdech již po dvou ohybech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Telefonní rozvody - TEL</w:t>
      </w:r>
    </w:p>
    <w:p>
      <w:pPr>
        <w:pStyle w:val="Zkladntext"/>
        <w:keepNext w:val="true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Telefonní přípojka a účastnický rozvaděč budou přeloženy. Nové umístění účastnického rozvaděče viz půdorysy.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Z rozvaděče bude veden jeden kabel SYKFY 2x2x0,5 do každého bytu. Kabel bude veden přes propojovací krabici KU68 v bytě ve vstupní chodbě. V propojovací krabici bude kabel pouze protažen a bude veden dále do bytu ke koncové zásuvce RJ12. Koncová zásuvka bude umístěna 1x v každém bytě v hlavní obytné místnost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tabs>
          <w:tab w:val="clear" w:pos="289"/>
          <w:tab w:val="left" w:pos="0" w:leader="none"/>
        </w:tabs>
        <w:rPr/>
      </w:pPr>
      <w:r>
        <w:rPr>
          <w:szCs w:val="22"/>
        </w:rPr>
        <w:t xml:space="preserve">Práce na telefonních rozvodech budou provedeny společností s certifikací od spol. Telefónica O2. Doporučený dodavatel  kontakt: ntl telekomunikace, p. </w:t>
      </w:r>
      <w:r>
        <w:rPr>
          <w:szCs w:val="22"/>
          <w:shd w:fill="auto" w:val="clear"/>
        </w:rPr>
        <w:t>Schönauer</w:t>
      </w:r>
      <w:r>
        <w:rPr>
          <w:szCs w:val="22"/>
        </w:rPr>
        <w:t>, tel. 608 333 920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Společná televizní anténa - STA</w:t>
      </w:r>
    </w:p>
    <w:p>
      <w:pPr>
        <w:pStyle w:val="Zkladntext"/>
        <w:rPr>
          <w:szCs w:val="22"/>
        </w:rPr>
      </w:pPr>
      <w:r>
        <w:rPr>
          <w:szCs w:val="22"/>
        </w:rPr>
        <w:t>Na střeše objektu bude umístěn nový stožár STA pro příjem pozemní TV + R. Přesné umístění bude určeno na stavbě dle měření signálu. Od rozvaděče STA budou vedeny koaxiální kabely v plastové trubce do rozvaděče STA (v posledním NP na chodbě nad silnoproudým rozvaděčem). V rozvaděči bude signál zesílen a rozbočen do jednotlivých bytů.</w:t>
      </w:r>
    </w:p>
    <w:p>
      <w:pPr>
        <w:pStyle w:val="Zkladntext"/>
        <w:rPr>
          <w:szCs w:val="22"/>
        </w:rPr>
      </w:pPr>
      <w:r>
        <w:rPr>
          <w:szCs w:val="22"/>
        </w:rPr>
        <w:t>Z rozvaděče bude veden jeden kabel do každého bytu. Kabel bude veden přes propojovací krabici KO97 před bytem. V propojovací krabici bude kabel z rozvaděče spojen spojkou na kabel do bytu vedoucí ke koncové zásuvce. Koncová TV+R zásuvka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UPC</w:t>
      </w:r>
    </w:p>
    <w:p>
      <w:pPr>
        <w:pStyle w:val="Zkladntext"/>
        <w:rPr/>
      </w:pPr>
      <w:r>
        <w:rPr>
          <w:szCs w:val="22"/>
        </w:rPr>
        <w:t xml:space="preserve">Připojení objektů Jílkova/Nad kajetánkou je stávajícím závěsným kabelem ze sousedního objektu </w:t>
      </w:r>
      <w:r>
        <w:rPr>
          <w:b/>
          <w:bCs/>
          <w:szCs w:val="22"/>
        </w:rPr>
        <w:t>Nad Kajetánkou 2</w:t>
      </w:r>
      <w:r>
        <w:rPr>
          <w:szCs w:val="22"/>
        </w:rPr>
        <w:t xml:space="preserve">. Z objektu </w:t>
      </w:r>
      <w:r>
        <w:rPr>
          <w:b/>
          <w:bCs/>
          <w:szCs w:val="22"/>
        </w:rPr>
        <w:t>Nad Kajetánkou 1</w:t>
      </w:r>
      <w:r>
        <w:rPr>
          <w:szCs w:val="22"/>
        </w:rPr>
        <w:t xml:space="preserve"> je napojen suterénem objekt </w:t>
      </w:r>
      <w:r>
        <w:rPr>
          <w:b/>
          <w:bCs/>
          <w:szCs w:val="22"/>
        </w:rPr>
        <w:t>Jílkova 2</w:t>
      </w:r>
      <w:r>
        <w:rPr>
          <w:szCs w:val="22"/>
        </w:rPr>
        <w:t xml:space="preserve">. V rámci prací v objektu musí být provedeno ochránění stávajících přívodních a propojovacích kabelů. </w:t>
      </w:r>
    </w:p>
    <w:p>
      <w:pPr>
        <w:pStyle w:val="Zkladntext"/>
        <w:rPr/>
      </w:pPr>
      <w:r>
        <w:rPr>
          <w:szCs w:val="22"/>
        </w:rPr>
        <w:t xml:space="preserve">Z posledního patra v objektu </w:t>
      </w:r>
      <w:r>
        <w:rPr>
          <w:b/>
          <w:bCs/>
          <w:szCs w:val="22"/>
        </w:rPr>
        <w:t xml:space="preserve">Nad Kajetánkou 1 </w:t>
      </w:r>
      <w:r>
        <w:rPr>
          <w:szCs w:val="22"/>
        </w:rPr>
        <w:t>bude připravena protažitelná trasa trubkou pr. 25 mm stoupačkou k rozvaděči UPC, který bude umístěn v chodbě za vstupními dveřmi v přízemí.</w:t>
      </w:r>
    </w:p>
    <w:p>
      <w:pPr>
        <w:pStyle w:val="Zkladntext"/>
        <w:rPr/>
      </w:pPr>
      <w:r>
        <w:rPr>
          <w:szCs w:val="22"/>
        </w:rPr>
        <w:t xml:space="preserve">V rámci provedení zateplení při rekonstrukci objektu bude během prací na fasádě provedena ochrana  závěsného kabelu propojující objekty </w:t>
      </w:r>
      <w:r>
        <w:rPr>
          <w:b/>
          <w:bCs/>
          <w:szCs w:val="22"/>
        </w:rPr>
        <w:t>Nad Kajetánkou 7, 5, 3 a 1</w:t>
      </w:r>
      <w:r>
        <w:rPr>
          <w:szCs w:val="22"/>
        </w:rPr>
        <w:t xml:space="preserve">, v případě potřeby bude provedeno nové ukotvení, případně nové natažení a přepojení tohoto kabelu. </w:t>
      </w:r>
    </w:p>
    <w:p>
      <w:pPr>
        <w:pStyle w:val="Zkladntex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Současně s novou přípojkou NN objektu bude v trase této přípojky přiložena rezervní HDPE trubka pr. 40 mm pro možné budoucí napojení objektu optikou.</w:t>
      </w:r>
    </w:p>
    <w:p>
      <w:pPr>
        <w:pStyle w:val="Zkladntext"/>
        <w:rPr/>
      </w:pPr>
      <w:r>
        <w:rPr>
          <w:b w:val="false"/>
          <w:bCs w:val="false"/>
          <w:szCs w:val="22"/>
        </w:rPr>
        <w:t xml:space="preserve">Z objektu </w:t>
      </w:r>
      <w:r>
        <w:rPr>
          <w:b/>
          <w:bCs/>
          <w:szCs w:val="22"/>
        </w:rPr>
        <w:t>Nad Kajetánkou 1a</w:t>
      </w:r>
      <w:r>
        <w:rPr>
          <w:szCs w:val="22"/>
        </w:rPr>
        <w:t xml:space="preserve"> bude vedena trasa suterénem do objektu </w:t>
      </w:r>
      <w:r>
        <w:rPr>
          <w:b/>
          <w:bCs/>
          <w:szCs w:val="22"/>
        </w:rPr>
        <w:t xml:space="preserve">Nad Kajetánkou 1b </w:t>
      </w:r>
      <w:r>
        <w:rPr>
          <w:b w:val="false"/>
          <w:bCs w:val="false"/>
          <w:szCs w:val="22"/>
        </w:rPr>
        <w:t xml:space="preserve">a dále </w:t>
      </w:r>
      <w:r>
        <w:rPr>
          <w:b/>
          <w:bCs/>
          <w:szCs w:val="22"/>
        </w:rPr>
        <w:t>Jílkova 2</w:t>
      </w:r>
      <w:r>
        <w:rPr>
          <w:b w:val="false"/>
          <w:bCs w:val="false"/>
          <w:szCs w:val="22"/>
        </w:rPr>
        <w:t xml:space="preserve"> pro napojení rozvodů UPC v tomto vchodech (stoupačkách) (připravena protažitelná trasa trubkou pr. 25 mm).</w:t>
      </w:r>
    </w:p>
    <w:p>
      <w:pPr>
        <w:pStyle w:val="Zkladntext"/>
        <w:rPr>
          <w:szCs w:val="22"/>
        </w:rPr>
      </w:pPr>
      <w:r>
        <w:rPr>
          <w:szCs w:val="22"/>
        </w:rPr>
        <w:t>Vnitřní rozvody - z rozvaděče bude veden jeden kabel do každého bytu. Kabel bude veden pouze do propojovací krabice KO97 před bytem. V propojovací krabici bude kabel ukončen spojkou. Do bytu bude vedena pouze trubka s protahovacím drátem vedoucí k místu koncové zásuvky. Koncová zásuvka ve společném vícerámečku nebude osazena, pozice zásuvky bude osazena záslepkou. Příprava pro TV zásuvku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rPr/>
      </w:pPr>
      <w:r>
        <w:rPr>
          <w:szCs w:val="22"/>
        </w:rPr>
        <w:t xml:space="preserve">Práce na rozvodech UPC budou provedeny společností s certifikací od spol. UPC. Veškerý materiál (rozvaděče, kabeláž, konektory atd.) budou dle požadavků UPC. Doporučený dodavatel kontakt: </w:t>
      </w:r>
      <w:r>
        <w:rPr/>
        <w:t xml:space="preserve">ČR CONSULTING GROUP, s.r.o., </w:t>
      </w:r>
      <w:r>
        <w:rPr>
          <w:szCs w:val="22"/>
        </w:rPr>
        <w:t>p Pavel Mudra, tel. 739 342 282.</w:t>
      </w:r>
    </w:p>
    <w:p>
      <w:pPr>
        <w:pStyle w:val="Zkladntext"/>
        <w:rPr>
          <w:szCs w:val="22"/>
        </w:rPr>
      </w:pPr>
      <w:r>
        <w:rPr>
          <w:szCs w:val="22"/>
        </w:rPr>
        <w:t>Společnost UPC musí být v předstihu 30 dní informována o termínu zahájení pr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domácího telefonu - DT</w:t>
      </w:r>
    </w:p>
    <w:p>
      <w:pPr>
        <w:pStyle w:val="Zkladntext"/>
        <w:rPr>
          <w:szCs w:val="22"/>
        </w:rPr>
      </w:pPr>
      <w:r>
        <w:rPr>
          <w:szCs w:val="22"/>
        </w:rPr>
        <w:t>V objektu bude rozvod domácího telefonu (pouze audio) umožnující komunikaci od vstupního zvonkového tabla do jednotlivých bytů a dálkové otevření vstupních dveří do objektu z přístroje domácího telefonu v bytě. Bude použit digitální systém Comelite v základním standardu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1a </w:t>
      </w:r>
      <w:r>
        <w:rPr>
          <w:szCs w:val="22"/>
        </w:rPr>
        <w:t xml:space="preserve">bude umístěno tablo domácího telefonu se zvonkovými tlačítky pro jednotlivé byty ve vchodu </w:t>
      </w:r>
      <w:r>
        <w:rPr>
          <w:b/>
          <w:bCs/>
          <w:szCs w:val="22"/>
        </w:rPr>
        <w:t xml:space="preserve">Nad Kajetánkou 1a </w:t>
      </w:r>
      <w:r>
        <w:rPr>
          <w:szCs w:val="22"/>
        </w:rPr>
        <w:t>(1x tlačítko pro každý byt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1b a Jílkova 2 </w:t>
      </w:r>
      <w:r>
        <w:rPr>
          <w:szCs w:val="22"/>
        </w:rPr>
        <w:t xml:space="preserve">bude umístěno vždy tablo domácího telefonu se zvonkovými tlačítky pro jednotlivé byty ve vchodu </w:t>
      </w:r>
      <w:r>
        <w:rPr>
          <w:b/>
          <w:bCs/>
          <w:szCs w:val="22"/>
        </w:rPr>
        <w:t xml:space="preserve">Nad Kajetánkou 1b i Jílkova 2 </w:t>
      </w:r>
      <w:r>
        <w:rPr>
          <w:szCs w:val="22"/>
        </w:rPr>
        <w:t>(1x tlačítko pro každý byt obou vchodů – objekty jsou propojeny, používají jeden výtah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1a </w:t>
      </w:r>
      <w:r>
        <w:rPr>
          <w:szCs w:val="22"/>
        </w:rPr>
        <w:t>bude zdroj DT. Ze zdroje bude přivedeno napájení vstupního tabla a zámku viz schéma. Z tabla DT bude vedena sběrnice systému do stoupačky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1b a Jílkova 2 </w:t>
      </w:r>
      <w:r>
        <w:rPr>
          <w:szCs w:val="22"/>
        </w:rPr>
        <w:t>bude zdroj DT a přepínače tabel a rozbočení sběrnic pro dvě stoupačky. Ze zdroje bude přivedeno napájení vstupního tabla a zámku viz schéma. Z tabla DT bude vedena sběrnice systému do stoupačky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  <w:t>Jednotlivé přístroje domácího telefonu budou umístěny každém bytě na zdi, viz půdorysy. Od přístroje DT povede kabel (přes protahovací krabici v chodbě před bytem) do stoupačky, kde bude propojen na stoupací vedení (dvouvodičový systém)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Domovní zvonky - DZ</w:t>
      </w:r>
    </w:p>
    <w:p>
      <w:pPr>
        <w:pStyle w:val="Zkladntext"/>
        <w:rPr/>
      </w:pPr>
      <w:r>
        <w:rPr>
          <w:szCs w:val="22"/>
        </w:rPr>
        <w:t>V silnoproudém rozvaděči (společná spotřeba) bude</w:t>
      </w:r>
      <w:r>
        <w:rPr>
          <w:szCs w:val="22"/>
          <w:shd w:fill="auto" w:val="clear"/>
        </w:rPr>
        <w:t xml:space="preserve"> zdroj DZ 8 V AC 50 Hz na DIN lištu. Ze </w:t>
      </w:r>
      <w:r>
        <w:rPr>
          <w:szCs w:val="22"/>
        </w:rPr>
        <w:t>zdroje bude vedeno napájení do stoupačky a dále k jednotlivým bytům. Před byty bude na stěně zvonkové tlačítko, ze kterého bude napojen zvonek v bytě. Zvonek bude nejiskřící (rozvody plynu v domě). Zvonek bude umístěn ve vstupní chodbě v bytě vedle silnoproudého rozvaděče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Zařízení autonomní detekce a signalizace požáru</w:t>
      </w:r>
    </w:p>
    <w:p>
      <w:pPr>
        <w:pStyle w:val="Zkladntext"/>
        <w:rPr>
          <w:szCs w:val="22"/>
        </w:rPr>
      </w:pPr>
      <w:r>
        <w:rPr>
          <w:szCs w:val="22"/>
        </w:rPr>
        <w:t>V každém bytě ve vstupní chodbě bude na stropě místnosti (v ose se svítidlem) instalován autonomní optickokouřový hlásič s vestavěnou akustickou signaliz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12"/>
        <w:keepNext w:val="true"/>
        <w:widowControl/>
        <w:numPr>
          <w:ilvl w:val="0"/>
          <w:numId w:val="2"/>
        </w:numPr>
        <w:tabs>
          <w:tab w:val="clear" w:pos="289"/>
          <w:tab w:val="left" w:pos="0" w:leader="none"/>
        </w:tabs>
        <w:suppressAutoHyphens w:val="true"/>
        <w:bidi w:val="0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>Požadavky na ostatní profese</w:t>
      </w:r>
    </w:p>
    <w:p>
      <w:pPr>
        <w:pStyle w:val="Zkladntext"/>
        <w:rPr/>
      </w:pPr>
      <w:r>
        <w:rPr/>
        <w:t>Silnoproud</w:t>
      </w:r>
    </w:p>
    <w:p>
      <w:pPr>
        <w:pStyle w:val="Zkladntext"/>
        <w:rPr/>
      </w:pPr>
      <w:r>
        <w:rPr/>
        <w:t>- vývod 230 V / 10 A pro rozvaděč STA</w:t>
      </w:r>
    </w:p>
    <w:p>
      <w:pPr>
        <w:pStyle w:val="Zkladntext"/>
        <w:rPr/>
      </w:pPr>
      <w:r>
        <w:rPr/>
        <w:t>- umístění zdrojů DT a DZ do rozvaděče společné spotřeby, jištění 6 A - DT, 6 A - DZ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Stavba</w:t>
      </w:r>
    </w:p>
    <w:p>
      <w:pPr>
        <w:pStyle w:val="Zkladntext"/>
        <w:rPr/>
      </w:pPr>
      <w:r>
        <w:rPr/>
        <w:t>- prostup na střechu ke stožáru STA – 1x trubka pr. 40 mm</w:t>
      </w:r>
    </w:p>
    <w:p>
      <w:pPr>
        <w:pStyle w:val="Zkladntext"/>
        <w:rPr/>
      </w:pPr>
      <w:r>
        <w:rPr/>
        <w:t>- prostup na střechu pro kabel UPC – 1x trubka pr. 32 mm</w:t>
      </w:r>
    </w:p>
    <w:p>
      <w:pPr>
        <w:pStyle w:val="Zkladntext"/>
        <w:rPr/>
      </w:pPr>
      <w:r>
        <w:rPr/>
        <w:t>- příprava vstupních dveří pro instalaci elektromechanického zámku (zámek, kabel, průchodka ze dveří do zárubně dodávkou slaboproudu, klika, kování, vložka zámku atd. dodávka stavba).</w:t>
      </w:r>
    </w:p>
    <w:p>
      <w:pPr>
        <w:pStyle w:val="Zkladntext"/>
        <w:rPr/>
      </w:pPr>
      <w:r>
        <w:rPr/>
        <w:t>- stoupačka z nejnižšího do nejvyššího podlaží, obezdění, zhotovení prostupů mezi patry (pro cca 6x trubku pr. 50 mm)</w:t>
      </w:r>
    </w:p>
    <w:p>
      <w:pPr>
        <w:pStyle w:val="Zkladntext"/>
        <w:rPr/>
      </w:pPr>
      <w:r>
        <w:rPr/>
        <w:t>- zakrytí trasy na společných chodbách a schodištích (zakrytí SDK deskami).</w:t>
      </w:r>
    </w:p>
    <w:p>
      <w:pPr>
        <w:pStyle w:val="Zkladntext"/>
        <w:ind w:left="0" w:right="0" w:hanging="0"/>
        <w:rPr/>
      </w:pPr>
      <w:r>
        <w:rPr/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BEZPEČNOST PRÁCE A OCHRANA ZDRAVÍ</w:t>
      </w:r>
    </w:p>
    <w:p>
      <w:pPr>
        <w:pStyle w:val="Zkladntext"/>
        <w:rPr>
          <w:szCs w:val="22"/>
        </w:rPr>
      </w:pPr>
      <w:r>
        <w:rPr>
          <w:szCs w:val="22"/>
        </w:rPr>
        <w:t>Veškeré použité zařízení musí splňovat požadavky norem: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3 - Elektrotechnické předpisy - stanovení základních charakteristik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4  Bezpečnost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1 </w:t>
        <w:tab/>
        <w:t xml:space="preserve">Ochrana před úrazem elektrickým proudem 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3</w:t>
        <w:tab/>
        <w:t>Ochrana proti nadproudů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4</w:t>
        <w:tab/>
        <w:t>Ochrana před pře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5</w:t>
        <w:tab/>
        <w:t>Ochrana před pod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7</w:t>
        <w:tab/>
        <w:t>Použití ochranných opatření pro zajištění bezpečnosti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8 </w:t>
        <w:tab/>
        <w:t>Výběr opatření na ochranu před úrazem el. proudem dle vnějších vlivů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2300 - Předpisy pro vnitřní sdělovací ved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73 6005 - Prostorová úprava vedení technického vybav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130 - Vnitřní elektrické rozvody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4000 - Požadavky na odolnost sdělovacích zařízení proti přepětí a nadprou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 xml:space="preserve">ČSN 33 4010 - Ochrana sdělovacích vedení a zařízení proti přepětí a nadproudu atmosférického </w:t>
        <w:tab/>
        <w:tab/>
        <w:t>půvo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3100 - Bezpečnostní předpisy pro obsluhu a práci na elektrických zařízeních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12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, splňuje požadavky ČSN a bezpečnostních předpisů.</w:t>
      </w:r>
    </w:p>
    <w:p>
      <w:pPr>
        <w:pStyle w:val="Zkladntext"/>
        <w:jc w:val="both"/>
        <w:rPr/>
      </w:pPr>
      <w:r>
        <w:rPr/>
        <w:t xml:space="preserve">Vlastní realizace, montáž, dodávka bude provedena na základě dodavatelské dokumentace, kde budou zpracovány podrobné schéma, očíslování zařízení, ústředen a prvků. Dodavatelskou dokumentaci zpracovává dodavatel. Po provedení kompletní dodávky včetně montáže, zapojení, oživení a revize bude investorovi předána dokumentace skutečného provedení. </w:t>
      </w:r>
    </w:p>
    <w:p>
      <w:pPr>
        <w:pStyle w:val="Zkladntext"/>
        <w:rPr/>
      </w:pPr>
      <w:r>
        <w:rPr/>
      </w:r>
    </w:p>
    <w:p>
      <w:pPr>
        <w:pStyle w:val="Zkladntext"/>
        <w:jc w:val="right"/>
        <w:rPr/>
      </w:pPr>
      <w:r>
        <w:rPr/>
      </w:r>
    </w:p>
    <w:p>
      <w:pPr>
        <w:pStyle w:val="Podpis"/>
        <w:ind w:left="5954" w:right="0" w:hanging="1559"/>
        <w:rPr>
          <w:u w:val="none"/>
        </w:rPr>
      </w:pPr>
      <w:r>
        <w:rPr>
          <w:u w:val="none"/>
        </w:rPr>
        <w:t xml:space="preserve">Vypracoval: </w:t>
        <w:tab/>
        <w:tab/>
        <w:tab/>
        <w:t xml:space="preserve"> </w:t>
        <w:tab/>
        <w:tab/>
        <w:t xml:space="preserve">Ing. Zdeněk Černý </w:t>
      </w:r>
    </w:p>
    <w:p>
      <w:pPr>
        <w:pStyle w:val="Podpis"/>
        <w:ind w:left="6645" w:right="0" w:hanging="2250"/>
        <w:rPr/>
      </w:pPr>
      <w:r>
        <w:rPr>
          <w:u w:val="none"/>
        </w:rPr>
        <w:t>Zodpovědný projektant:</w:t>
        <w:tab/>
        <w:t>Ing. Alois Získal</w:t>
      </w:r>
      <w:r>
        <w:rPr/>
        <w:t xml:space="preserve"> </w:t>
        <w:br/>
        <w:t>AZ elektroprojekce, s.r.o.</w:t>
        <w:br/>
        <w:t>12/2012</w:t>
      </w:r>
    </w:p>
    <w:sectPr>
      <w:type w:val="continuous"/>
      <w:pgSz w:w="11906" w:h="16838"/>
      <w:pgMar w:left="1418" w:right="851" w:gutter="0" w:header="624" w:top="1560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9.9pt" to="48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/>
    </w:pPr>
    <w:r>
      <w:rPr>
        <w:sz w:val="18"/>
      </w:rPr>
      <w:t>AZ elektroprojekce, s.r.o. -</w:t>
      <w:tab/>
      <w:t>Přemyšlenská 13a, 18200 Praha 8, www.azep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96520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9.1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45" w:leader="none"/>
      </w:tabs>
      <w:rPr/>
    </w:pPr>
    <w:r>
      <w:rPr/>
      <w:t xml:space="preserve">Oprava bytového domu </w:t>
    </w:r>
    <w:r>
      <w:rPr>
        <w:szCs w:val="22"/>
      </w:rPr>
      <w:t>Nad Kajetánkou 1 a Jílkova 2, Praha 6</w:t>
    </w:r>
    <w:r>
      <w:rPr/>
      <w:tab/>
      <w:t>DVZ</w:t>
    </w:r>
  </w:p>
  <w:p>
    <w:pPr>
      <w:pStyle w:val="Titulek"/>
      <w:tabs>
        <w:tab w:val="clear" w:pos="289"/>
        <w:tab w:val="right" w:pos="9638" w:leader="none"/>
      </w:tabs>
      <w:rPr/>
    </w:pPr>
    <w:r>
      <w:rPr>
        <w:b/>
      </w:rPr>
      <w:t>F3 Elektroinstalac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16324" w:leader="none"/>
      </w:tabs>
      <w:ind w:left="284" w:right="0" w:hanging="0"/>
    </w:pPr>
    <w:rPr/>
  </w:style>
  <w:style w:type="paragraph" w:styleId="Titulek">
    <w:name w:val="_Titulek"/>
    <w:basedOn w:val="Zkladntext"/>
    <w:qFormat/>
    <w:pPr>
      <w:ind w:left="0" w:right="0"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2"/>
      </w:numPr>
      <w:spacing w:before="120" w:after="120"/>
      <w:ind w:left="0" w:right="0"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2"/>
      </w:numPr>
      <w:ind w:left="0" w:right="0" w:hanging="0"/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right="0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2"/>
      </w:numPr>
      <w:spacing w:before="0" w:after="120"/>
      <w:ind w:left="0" w:right="0" w:hanging="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left="0" w:right="0"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ind w:left="0" w:right="0" w:hanging="0"/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left" w:pos="14197" w:leader="none"/>
        <w:tab w:val="left" w:pos="14764" w:leader="none"/>
        <w:tab w:val="left" w:pos="16324" w:leader="none"/>
      </w:tabs>
      <w:jc w:val="left"/>
    </w:pPr>
    <w:rPr/>
  </w:style>
  <w:style w:type="paragraph" w:styleId="Nadpis11">
    <w:name w:val="_Nadpis 1.1"/>
    <w:basedOn w:val="Zkladntext"/>
    <w:next w:val="Zkladntext"/>
    <w:qFormat/>
    <w:p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spacing w:before="480" w:after="0"/>
      <w:ind w:left="0" w:right="0" w:hanging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tabs>
        <w:tab w:val="clear" w:pos="289"/>
        <w:tab w:val="left" w:pos="-31320" w:leader="none"/>
      </w:tabs>
      <w:spacing w:before="120" w:after="120"/>
      <w:ind w:left="-720" w:right="0" w:hanging="0"/>
    </w:pPr>
    <w:rPr>
      <w:i/>
      <w:caps w:val="false"/>
      <w:smallCaps w:val="false"/>
      <w:sz w:val="2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Obsah10">
    <w:name w:val="Obsah 10"/>
    <w:basedOn w:val="Rejstk"/>
    <w:qFormat/>
    <w:pPr>
      <w:tabs>
        <w:tab w:val="clear" w:pos="289"/>
        <w:tab w:val="right" w:pos="-936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18:00Z</dcterms:created>
  <dc:creator/>
  <dc:description/>
  <dc:language>en-US</dc:language>
  <cp:lastModifiedBy>ZC</cp:lastModifiedBy>
  <cp:lastPrinted>2012-03-27T14:59:00Z</cp:lastPrinted>
  <dcterms:modified xsi:type="dcterms:W3CDTF">2007-03-06T09:17:00Z</dcterms:modified>
  <cp:revision>97</cp:revision>
  <dc:subject/>
  <dc:title/>
</cp:coreProperties>
</file>