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lavnnadpis"/>
        <w:spacing w:before="120" w:after="120"/>
        <w:rPr>
          <w:sz w:val="60"/>
        </w:rPr>
      </w:pPr>
      <w:r>
        <w:rPr>
          <w:sz w:val="60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sz w:val="60"/>
        </w:rPr>
      </w:pPr>
      <w:r>
        <w:rPr>
          <w:sz w:val="6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Times New Roman"/>
              <w:lang w:val="en-US" w:eastAsia="en-US"/>
            </w:rPr>
            <w:instrText xml:space="preserve"> TOC \o "1-2" \h \z \t "_Nadpis tlustý;1;_nadp. kurzíva;2" </w:instrText>
          </w:r>
          <w:r>
            <w:rPr>
              <w:rStyle w:val="IndexLink"/>
              <w:caps/>
              <w:b/>
              <w:bCs/>
              <w:rFonts w:cs="Times New Roman"/>
              <w:lang w:val="en-US" w:eastAsia="en-US"/>
            </w:rPr>
            <w:fldChar w:fldCharType="separate"/>
          </w:r>
          <w:hyperlink w:anchor="__RefHeading___Toc343621675">
            <w:r>
              <w:rPr>
                <w:rStyle w:val="IndexLink"/>
                <w:rFonts w:cs="Times New Roman"/>
                <w:b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/>
                <w:bCs/>
                <w:caps/>
                <w:lang w:val="en-US" w:eastAsia="en-US"/>
              </w:rPr>
              <w:t>Zadá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76">
            <w:r>
              <w:rPr>
                <w:rStyle w:val="IndexLink"/>
                <w:b/>
                <w:lang w:val="en-US" w:eastAsia="en-US"/>
              </w:rPr>
              <w:t>1.1. Rozsah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77">
            <w:r>
              <w:rPr>
                <w:rStyle w:val="IndexLink"/>
                <w:b/>
                <w:lang w:val="en-US" w:eastAsia="en-US"/>
              </w:rPr>
              <w:t>1.2. Projektové 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36216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PIS TECHNICKÉHO ŘEŠENÍ - SILNOPROUD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79">
            <w:r>
              <w:rPr>
                <w:rStyle w:val="IndexLink"/>
                <w:b/>
                <w:lang w:val="en-US" w:eastAsia="en-US"/>
              </w:rPr>
              <w:t>2.1. Základní technick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0">
            <w:r>
              <w:rPr>
                <w:rStyle w:val="IndexLink"/>
                <w:b/>
                <w:lang w:val="en-US" w:eastAsia="en-US"/>
              </w:rPr>
              <w:t>2.2. Provedení vnitřních rozvo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1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objektu, měření el. energ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2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pínání el. energie v objek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3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e společné spotřeby RD.1, RD.2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4">
            <w:r>
              <w:rPr>
                <w:rStyle w:val="IndexLink"/>
                <w:lang w:val="en-US" w:eastAsia="en-US"/>
              </w:rPr>
              <w:t>2.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tové rozvaděče Rbx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5">
            <w:r>
              <w:rPr>
                <w:rStyle w:val="IndexLink"/>
                <w:lang w:val="en-US" w:eastAsia="en-US"/>
              </w:rPr>
              <w:t>2.2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rozvodů v byte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6">
            <w:r>
              <w:rPr>
                <w:rStyle w:val="IndexLink"/>
                <w:lang w:val="en-US" w:eastAsia="en-US"/>
              </w:rPr>
              <w:t>2.2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rozvodů společných prostorů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7">
            <w:r>
              <w:rPr>
                <w:rStyle w:val="IndexLink"/>
                <w:lang w:val="en-US" w:eastAsia="en-US"/>
              </w:rPr>
              <w:t>2.2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lnoproudé rozvody pro technické zařízení budov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8">
            <w:r>
              <w:rPr>
                <w:rStyle w:val="IndexLink"/>
                <w:lang w:val="en-US" w:eastAsia="en-US"/>
              </w:rPr>
              <w:t>2.2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 uzemnění objek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9">
            <w:r>
              <w:rPr>
                <w:rStyle w:val="IndexLink"/>
                <w:b/>
                <w:lang w:val="en-US" w:eastAsia="en-US"/>
              </w:rPr>
              <w:t>2.3. Ochrana před blesk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0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systém LPS (hromosvod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1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 objekt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362169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RÁCE A OCHRANA ZDRAV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3">
            <w:r>
              <w:rPr>
                <w:rStyle w:val="IndexLink"/>
                <w:b/>
                <w:lang w:val="en-US" w:eastAsia="en-US"/>
              </w:rPr>
              <w:t>3.1. Všeobecn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4">
            <w:r>
              <w:rPr>
                <w:rStyle w:val="IndexLink"/>
                <w:b/>
                <w:lang w:val="en-US" w:eastAsia="en-US"/>
              </w:rPr>
              <w:t>3.2. Pokyny pro obsluhu a údrž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5">
            <w:r>
              <w:rPr>
                <w:rStyle w:val="IndexLink"/>
                <w:b/>
                <w:lang w:val="en-US" w:eastAsia="en-US"/>
              </w:rPr>
              <w:t>3.3. Právní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6">
            <w:r>
              <w:rPr>
                <w:rStyle w:val="IndexLink"/>
                <w:b/>
                <w:lang w:val="en-US" w:eastAsia="en-US"/>
              </w:rPr>
              <w:t>3.4. Technické norm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362169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Zkladntext"/>
        <w:rPr/>
      </w:pPr>
      <w:r>
        <w:rPr/>
      </w:r>
      <w:r>
        <w:br w:type="page"/>
      </w:r>
    </w:p>
    <w:p>
      <w:pPr>
        <w:pStyle w:val="Nadpistlust"/>
        <w:numPr>
          <w:ilvl w:val="0"/>
          <w:numId w:val="3"/>
        </w:numPr>
        <w:rPr>
          <w:caps/>
          <w:szCs w:val="22"/>
        </w:rPr>
      </w:pPr>
      <w:bookmarkStart w:id="0" w:name="__RefHeading___Toc343621675"/>
      <w:r>
        <w:rPr>
          <w:caps/>
          <w:szCs w:val="22"/>
        </w:rPr>
        <w:t>Zadání</w:t>
      </w:r>
      <w:bookmarkEnd w:id="0"/>
      <w:r>
        <w:rPr>
          <w:caps/>
          <w:szCs w:val="22"/>
        </w:rPr>
        <w:t xml:space="preserve"> </w:t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1" w:name="__RefHeading___Toc343621676"/>
      <w:bookmarkEnd w:id="1"/>
      <w:r>
        <w:rPr>
          <w:b/>
          <w:i w:val="false"/>
          <w:u w:val="none"/>
        </w:rPr>
        <w:t>Rozsah projektu</w:t>
      </w:r>
    </w:p>
    <w:p>
      <w:pPr>
        <w:pStyle w:val="Zkladtextodsazen"/>
        <w:ind w:left="0" w:firstLine="284"/>
        <w:rPr/>
      </w:pPr>
      <w:r>
        <w:rPr/>
        <w:t>Tento projekt pro výběr zhotovitele řeší silnoproudé rozvody bytového domu v ulici Nad Kajetánkou č. 1415/1 a Jílkova 90/2, Praze 6. Projekt silnoproudu řeší tyto dílčí části: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Silnoproudá elektroinstalace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 xml:space="preserve">Umělé a nouzové osvětlení 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Uzemnění a hromosvod</w:t>
      </w:r>
    </w:p>
    <w:p>
      <w:pPr>
        <w:pStyle w:val="Zkladtextodsazen"/>
        <w:ind w:left="0" w:firstLine="284"/>
        <w:rPr/>
      </w:pPr>
      <w:r>
        <w:rPr/>
      </w:r>
    </w:p>
    <w:p>
      <w:pPr>
        <w:pStyle w:val="Zkladtextodsazen"/>
        <w:rPr/>
      </w:pPr>
      <w:r>
        <w:rPr/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2" w:name="__RefHeading___Toc343621677"/>
      <w:bookmarkEnd w:id="2"/>
      <w:r>
        <w:rPr>
          <w:b/>
          <w:i w:val="false"/>
          <w:u w:val="none"/>
        </w:rPr>
        <w:t>Projektové podklady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Zaměření, stavební půdorysy objektu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Konzultace se zástupcem investora, generálním projektantem a ostatními specialisty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Technické průzkumy dané lokality</w:t>
      </w:r>
    </w:p>
    <w:p>
      <w:pPr>
        <w:pStyle w:val="Zkladtextodsazen"/>
        <w:rPr/>
      </w:pPr>
      <w:r>
        <w:rPr/>
      </w:r>
    </w:p>
    <w:p>
      <w:pPr>
        <w:pStyle w:val="Zkladtextodsazen"/>
        <w:rPr/>
      </w:pPr>
      <w:r>
        <w:rPr/>
      </w:r>
    </w:p>
    <w:p>
      <w:pPr>
        <w:pStyle w:val="Nadpistlust"/>
        <w:numPr>
          <w:ilvl w:val="0"/>
          <w:numId w:val="3"/>
        </w:numPr>
        <w:rPr>
          <w:caps/>
          <w:szCs w:val="22"/>
        </w:rPr>
      </w:pPr>
      <w:bookmarkStart w:id="3" w:name="__RefHeading___Toc343621678"/>
      <w:bookmarkEnd w:id="3"/>
      <w:r>
        <w:rPr>
          <w:caps/>
          <w:szCs w:val="22"/>
        </w:rPr>
        <w:t>POPIS TECHNICKÉHO ŘEŠENÍ - SILNOPROUD</w:t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4" w:name="__RefHeading___Toc343621679"/>
      <w:bookmarkEnd w:id="4"/>
      <w:r>
        <w:rPr>
          <w:b/>
          <w:i w:val="false"/>
          <w:u w:val="none"/>
        </w:rPr>
        <w:t>Základní technické údaje</w:t>
      </w:r>
    </w:p>
    <w:p>
      <w:pPr>
        <w:pStyle w:val="Zkladtextodsazen"/>
        <w:tabs>
          <w:tab w:val="clear" w:pos="3828"/>
          <w:tab w:val="left" w:pos="3544" w:leader="none"/>
        </w:tabs>
        <w:ind w:left="3544" w:hanging="3544"/>
        <w:jc w:val="left"/>
        <w:rPr/>
      </w:pPr>
      <w:r>
        <w:rPr/>
        <w:t>Zdroj elektrické energie:</w:t>
        <w:tab/>
        <w:t xml:space="preserve">napojení na NN síť PREdi, a.s. – stávající, 2x přípojková skříň, 3 sady pojistek pro 3 vchody </w:t>
      </w:r>
    </w:p>
    <w:p>
      <w:pPr>
        <w:pStyle w:val="Zkladtextodsazen"/>
        <w:tabs>
          <w:tab w:val="clear" w:pos="3828"/>
          <w:tab w:val="left" w:pos="3544" w:leader="none"/>
        </w:tabs>
        <w:ind w:left="3544" w:hanging="3544"/>
        <w:jc w:val="left"/>
        <w:rPr/>
      </w:pPr>
      <w:r>
        <w:rPr/>
        <w:t>náhradní zdroje:</w:t>
        <w:tab/>
        <w:t>lokální ve svítidlech nouzového osvětlení</w:t>
      </w:r>
    </w:p>
    <w:p>
      <w:pPr>
        <w:pStyle w:val="Zkladtextodsazen"/>
        <w:tabs>
          <w:tab w:val="clear" w:pos="3828"/>
          <w:tab w:val="left" w:pos="3544" w:leader="none"/>
        </w:tabs>
        <w:ind w:left="3544" w:hanging="3544"/>
        <w:jc w:val="left"/>
        <w:rPr/>
      </w:pPr>
      <w:r>
        <w:rPr/>
        <w:t>Proudová soustava, napětí :</w:t>
        <w:tab/>
        <w:t>3PEN, 230/400V, 50Hz, TN-C (napájecí a stávající rozvody)</w:t>
        <w:br/>
        <w:t>3NPE, 230/400V, 50Hz, TN-S (vnitřní nové rozvody)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Stupeň dodávky el. energie:</w:t>
        <w:tab/>
        <w:t>3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3540"/>
        <w:jc w:val="left"/>
        <w:rPr/>
      </w:pPr>
      <w:r>
        <w:rPr/>
        <w:t>Měření spotřeby el. energie:</w:t>
        <w:tab/>
        <w:t>fakturační – dle stávajícího řešení v elektroměrových rozvaděčích na podestách schodišť dle schéma napájení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3540"/>
        <w:jc w:val="left"/>
        <w:rPr/>
      </w:pPr>
      <w:r>
        <w:rPr/>
        <w:tab/>
        <w:t>podružné - v rozvaděči společné spotřeby pro sušičky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Ochrana proti zkratu a přetížení:</w:t>
        <w:tab/>
        <w:t>jistícími přístroji v rozvaděčích</w:t>
      </w:r>
    </w:p>
    <w:p>
      <w:pPr>
        <w:pStyle w:val="Zkladtextodsazen"/>
        <w:tabs>
          <w:tab w:val="clear" w:pos="3828"/>
          <w:tab w:val="left" w:pos="3544" w:leader="none"/>
        </w:tabs>
        <w:ind w:left="3544" w:hanging="3544"/>
        <w:jc w:val="left"/>
        <w:rPr/>
      </w:pPr>
      <w:r>
        <w:rPr/>
        <w:t>Ochrana před nebezpečným dotykovým napětím (dle ČSN 332000-4-41 ed.2):</w:t>
        <w:br/>
        <w:t>normální:</w:t>
        <w:tab/>
        <w:t>automatickým odpojením od zdroje</w:t>
        <w:br/>
        <w:t>doplněná:</w:t>
        <w:tab/>
        <w:t>proudovými chrániči a ochranným uzemněným pospojováním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3540"/>
        <w:jc w:val="left"/>
        <w:rPr/>
      </w:pPr>
      <w:r>
        <w:rPr/>
        <w:t>Druh prostředí:</w:t>
        <w:tab/>
        <w:t>- vnitřní prostory: prostory normální (tj. AB5 dle ČSN 33 2000-5-51 ed. 3)</w:t>
      </w:r>
    </w:p>
    <w:p>
      <w:pPr>
        <w:pStyle w:val="Normal"/>
        <w:tabs>
          <w:tab w:val="clear" w:pos="708"/>
          <w:tab w:val="left" w:pos="3544" w:leader="none"/>
        </w:tabs>
        <w:ind w:left="3540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- venkovní prostor: prostor zvlášť nebezpečný - AA7, AB7, AD4, BA1, CA1, ostatní parametry základní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0"/>
        <w:jc w:val="left"/>
        <w:rPr/>
      </w:pPr>
      <w:r>
        <w:rPr/>
        <w:t>- koupelny dle ČSN 33 2000-7-701 ed.2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3540"/>
        <w:jc w:val="left"/>
        <w:rPr/>
      </w:pPr>
      <w:r>
        <w:rPr/>
        <w:tab/>
        <w:t>- umývací prostory dle ČSN 332130 ed. 2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 xml:space="preserve">Energetická bilance: 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Nad Kajetánkou 1A (VCHOD „A“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1701"/>
        <w:gridCol w:w="177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i 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s  (kW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By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A (23 bytů á 3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6,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Společná spotře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světl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ušičky prád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Výta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laboprou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El. přímoto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statní zařízení (rezerv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CELK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38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zájemná soudobost:</w:t>
        <w:tab/>
        <w:t>0,9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aximální současný příkon :</w:t>
        <w:tab/>
      </w:r>
      <w:r>
        <w:rPr>
          <w:rFonts w:cs="Times New Roman" w:ascii="Times New Roman" w:hAnsi="Times New Roman"/>
          <w:b/>
          <w:sz w:val="22"/>
          <w:szCs w:val="20"/>
        </w:rPr>
        <w:t>34,5 kW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>Předpokládaná roční spotřeba el. energie:</w:t>
        <w:tab/>
        <w:t>25 MWh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 xml:space="preserve">Výpočtový proud (cos </w:t>
      </w:r>
      <w:r>
        <w:rPr>
          <w:rFonts w:cs="Times New Roman" w:ascii="Symbol" w:hAnsi="Symbol"/>
          <w:sz w:val="22"/>
          <w:szCs w:val="20"/>
        </w:rPr>
        <w:t></w:t>
      </w:r>
      <w:r>
        <w:rPr>
          <w:rFonts w:cs="Times New Roman" w:ascii="Times New Roman" w:hAnsi="Times New Roman"/>
          <w:sz w:val="22"/>
          <w:szCs w:val="20"/>
        </w:rPr>
        <w:t xml:space="preserve"> = 0,95):</w:t>
        <w:tab/>
        <w:t>52,4 A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ředpokládané navýšení odběru el. energie:</w:t>
        <w:tab/>
        <w:t>10 kW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Nad Kajetánkou 1B (VCHOD „B“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1701"/>
        <w:gridCol w:w="177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i 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s  (kW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By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A (6 bytů á 3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8,8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B1 (4 bytů á 5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9,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Společná spotře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světl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3,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ušičky prád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Výta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laboprou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El. přímoto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Zařízení VZ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9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statní zařízení (rezerv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CELK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34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zájemná soudobost:</w:t>
        <w:tab/>
        <w:t>0,9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aximální současný příkon :</w:t>
        <w:tab/>
      </w:r>
      <w:r>
        <w:rPr>
          <w:rFonts w:cs="Times New Roman" w:ascii="Times New Roman" w:hAnsi="Times New Roman"/>
          <w:b/>
          <w:sz w:val="22"/>
          <w:szCs w:val="20"/>
        </w:rPr>
        <w:t>31,1 kW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>Předpokládaná roční spotřeba el. energie:</w:t>
        <w:tab/>
        <w:t>24 MWh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 xml:space="preserve">Výpočtový proud (cos </w:t>
      </w:r>
      <w:r>
        <w:rPr>
          <w:rFonts w:cs="Times New Roman" w:ascii="Symbol" w:hAnsi="Symbol"/>
          <w:sz w:val="22"/>
          <w:szCs w:val="20"/>
        </w:rPr>
        <w:t></w:t>
      </w:r>
      <w:r>
        <w:rPr>
          <w:rFonts w:cs="Times New Roman" w:ascii="Times New Roman" w:hAnsi="Times New Roman"/>
          <w:sz w:val="22"/>
          <w:szCs w:val="20"/>
        </w:rPr>
        <w:t xml:space="preserve"> = 0,95):</w:t>
        <w:tab/>
        <w:t>47,3 A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ředpokládané navýšení odběru el. energie:</w:t>
        <w:tab/>
        <w:t>14 kW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Jílkova 2 (VCHOD „C“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1701"/>
        <w:gridCol w:w="177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i 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s  (kW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By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A (15 bytů á 3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8,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B1 (4 bytů á 5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7,7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CELK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26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zájemná soudobost:</w:t>
        <w:tab/>
        <w:t>1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aximální současný příkon :</w:t>
        <w:tab/>
      </w:r>
      <w:r>
        <w:rPr>
          <w:rFonts w:cs="Times New Roman" w:ascii="Times New Roman" w:hAnsi="Times New Roman"/>
          <w:b/>
          <w:sz w:val="22"/>
          <w:szCs w:val="20"/>
        </w:rPr>
        <w:t>26,1 kW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>Předpokládaná roční spotřeba el. energie:</w:t>
        <w:tab/>
        <w:t>26 MWh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 xml:space="preserve">Výpočtový proud (cos </w:t>
      </w:r>
      <w:r>
        <w:rPr>
          <w:rFonts w:cs="Times New Roman" w:ascii="Symbol" w:hAnsi="Symbol"/>
          <w:sz w:val="22"/>
          <w:szCs w:val="20"/>
        </w:rPr>
        <w:t></w:t>
      </w:r>
      <w:r>
        <w:rPr>
          <w:rFonts w:cs="Times New Roman" w:ascii="Times New Roman" w:hAnsi="Times New Roman"/>
          <w:sz w:val="22"/>
          <w:szCs w:val="20"/>
        </w:rPr>
        <w:t xml:space="preserve"> = 0,95):</w:t>
        <w:tab/>
        <w:t>39,7 A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ředpokládané navýšení odběru el. energie:</w:t>
        <w:tab/>
        <w:t>2 kW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rPr/>
      </w:pPr>
      <w:r>
        <w:rPr/>
        <w:t>Pozn.: Hodnoty odebíraného příkonu bytů jsou stanoveny dle ČSN 33 2130 ed.2 s koeficientem soudobosti 0,5 dle podnikové normy PRE distribuce a.s. KA 101. Dále nejsou zahrnuty rezervy připravené pro případnou změnu kategorie elektrizace z A na B1 (vaření el. energií).</w:t>
      </w:r>
    </w:p>
    <w:p>
      <w:pPr>
        <w:pStyle w:val="Zkladtextodsazen"/>
        <w:tabs>
          <w:tab w:val="clear" w:pos="3828"/>
          <w:tab w:val="left" w:pos="2340" w:leader="none"/>
          <w:tab w:val="right" w:pos="5220" w:leader="none"/>
          <w:tab w:val="center" w:pos="6300" w:leader="none"/>
          <w:tab w:val="right" w:pos="8280" w:leader="none"/>
        </w:tabs>
        <w:ind w:left="0" w:firstLine="284"/>
        <w:jc w:val="left"/>
        <w:rPr>
          <w:b/>
          <w:b/>
        </w:rPr>
      </w:pPr>
      <w:r>
        <w:rPr>
          <w:b/>
        </w:rPr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5" w:name="__RefHeading___Toc343621680"/>
      <w:bookmarkEnd w:id="5"/>
      <w:r>
        <w:rPr>
          <w:b/>
          <w:i w:val="false"/>
          <w:u w:val="none"/>
        </w:rPr>
        <w:t>Provedení vnitřních rozvodů</w:t>
      </w:r>
    </w:p>
    <w:p>
      <w:pPr>
        <w:pStyle w:val="Zkladntext"/>
        <w:rPr/>
      </w:pPr>
      <w:r>
        <w:rPr/>
        <w:t xml:space="preserve">Stávající dům je ze skeletové železobetonové konstrukce s vyzdívkami stěn. Má jedno podzemní a 6 nadzemních podlaží. Objekt je ze tří částí – osově orientovaný, se třemi vstupy – z ul. Nad Kajetánkou vstup A, z ulice Jílkova vstup C a z boku ve středu domu vchod B, který má shodné číslo popisné jako vstup A. Objekt je vystavěn do svahu, jednotlivé vstupy jsou proto navzájem výškově posunuty a z Jílkovy ulice má o jedno podlaží méně. </w:t>
      </w:r>
    </w:p>
    <w:p>
      <w:pPr>
        <w:pStyle w:val="Zkladntext"/>
        <w:rPr/>
      </w:pPr>
      <w:r>
        <w:rPr/>
        <w:t>V 1.pp objektu ze severní strany od ul. Nad Kajetánkou je vstup A, odkud vede schodiště do suterénního bytu a společných prostorů sklepů se sušárnou. Ve vyšších patrech jsou situovány byty. Celkem je v části A 23 bytových jednotek 2+kk. Ke vstupu je přistavovaný nový výtah.</w:t>
      </w:r>
    </w:p>
    <w:p>
      <w:pPr>
        <w:pStyle w:val="Zkladntext"/>
        <w:rPr/>
      </w:pPr>
      <w:r>
        <w:rPr/>
        <w:t>Vstup do části B je umístěn v přízemí. V suterénu jsou sklepy, v přízemí jsou umístěny byty a z propojovací chodby do části C je přístup do sušárny. V 1. až 5. patře jsou dále bytové jednotky typu 2+kk a 1+kk. Mimo 5. patra je v každém podlaží propojovací chodba do části C, na které se nachází jeden byt. Chodba bude sloužit pro přístup od nového výtahu přistavovaného ke vchodu B. Celkem je v části B 10 bytů.</w:t>
      </w:r>
    </w:p>
    <w:p>
      <w:pPr>
        <w:pStyle w:val="Zkladntext"/>
        <w:rPr/>
      </w:pPr>
      <w:r>
        <w:rPr/>
        <w:t xml:space="preserve">Na severní strany z ul. Jílkova je vstup C, který je vůči ostatním částem domu umístěn v 1. patře. V rámci výkresové části jsou však podlaží přeznačeny o jedno patro níže. V suterénu jsou opět umístěny sklepy a dále zde ústí spodní propojovací chodba z přízemí části B. Ve vyšších patrech se nacházejí bytové jednotky 2+kk a 1+kk. Celkem je v této části 19 bytů.  V 1.np je hlavní vstup a čtyři bytové jednotky, v 1. až 4. patře jsou shodně s přízemím 4 byty. V 5. patře vznikly využitím původního půdního prostoru a původní sušárny nové dva byty se střešními terasami. </w:t>
      </w:r>
    </w:p>
    <w:p>
      <w:pPr>
        <w:pStyle w:val="Zkladntext"/>
        <w:rPr/>
      </w:pPr>
      <w:r>
        <w:rPr/>
        <w:t>V rámci rekonstrukce bude nově využit původní prostor 5. patra (nové byty), dále přistaven výtah podél fasády u vstupu A a B, bude provedena rekonstrukce stávající elektroinstalace a vzhledem k novému zateplení fasády také nový hromosvod a uzemnění. Vzhledem k novému propojení mezi střední částí a částí k ul. Jílkova dochází vůči původnímu stavu ke změně počtu bytových jednotek (vlivem nové propojovací chodby).</w:t>
      </w:r>
    </w:p>
    <w:p>
      <w:pPr>
        <w:pStyle w:val="Zkladntext"/>
        <w:rPr/>
      </w:pPr>
      <w:r>
        <w:rPr/>
        <w:t>Z hlediska napájení je navrženo zrušení dvou stávajících přípojkových skříní PRE distribuce a.s. ve fasádě částí A a B z ul. Nad Kajetánkou a přemístění napájení do jedné přípojkové skříně v pilíři na hranici pozemku. Část z ul. Jílkova je napájena z přípojkové pojistkové skříně ve fasádě vedle vstupu C, která bude zachována.</w:t>
      </w:r>
    </w:p>
    <w:p>
      <w:pPr>
        <w:pStyle w:val="Zkladntext"/>
        <w:rPr/>
      </w:pPr>
      <w:r>
        <w:rPr/>
        <w:t>Provedení elektroinstalace a typy jednotlivých přístrojů, svítidel, atp. bude odsouhlaseno technickým poradcem investora, kontakt p. Bernášek, tel. 606 146 280 a dále bude odsouhlasován hlavním inženýrem projektu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6" w:name="__RefHeading___Toc343621681"/>
      <w:bookmarkEnd w:id="6"/>
      <w:r>
        <w:rPr/>
        <w:t>Napájení objektu, měření el. energie</w:t>
      </w:r>
    </w:p>
    <w:p>
      <w:pPr>
        <w:pStyle w:val="Zkladntext"/>
        <w:rPr/>
      </w:pPr>
      <w:r>
        <w:rPr/>
        <w:t>Napojení objektu Nad Kajetánkou 1 bude z nové přípojkové skříně v oplocení pozemku. Umístění skříně je řešeno v samostatné dokumentaci vč. úprav kabelů 1kV PRE distribuce a.s. Konkrétní provedení bude řešeno dle PRE. Projekt předpokládá instalaci přípojkové skříně se dvěma sadami pojistek, jedna sada pro část A z ul. Nad Kajetánkou a druhá sada pro vstup B. Část z ul. Jílkova bude napojena dle stávajícího řešení z přípojkové skříně ve fasádě objektu vedle vchodu.</w:t>
      </w:r>
    </w:p>
    <w:p>
      <w:pPr>
        <w:pStyle w:val="Zkladntext"/>
        <w:rPr/>
      </w:pPr>
      <w:r>
        <w:rPr/>
        <w:t>Pro část A bude provedeno nové napájecí vedení kabelem 1-CYKY-J 4x50 vedeným v zemi ve výkopu do prvního elektroměrového rozvaděče (RE01.1), kde bude kabel na svorkovnici rozdělen – hlavní stoupací vedení bude nově jednožilovými kabely 4x 1-YY 1x50. Neměřená část stoupací trasy bude v kabelové chráničce pr. 63mm, provedena dle připojovacích podmínek PREdi. Obezdění trasy zajistí stavba vč. výklenků pro elektroměrové a příp. další rozvaděče.</w:t>
      </w:r>
    </w:p>
    <w:p>
      <w:pPr>
        <w:pStyle w:val="Zkladntext"/>
        <w:rPr/>
      </w:pPr>
      <w:r>
        <w:rPr/>
        <w:t>Shodným způsobem jako pro část A bude provedeno nové napájení části B. Z nové přípojkové skříně v ul. Nad Kajetánkou bude provedeno nové napájecí vedení kabelem 1-CYKY-J 4x50 vedeným v zemi ve výkopu do prvního elektroměrového rozvaděče (RE1.2), kde bude kabel na svorkovnici rozdělen – hlavní stoupací vedení bude nově jednožilovými kabely 4x 1-YY 1x50. Neměřená část stoupací trasy bude v kabelové chráničce pr. 63mm, provedena dle připojovacích podmínek PREdi. Obezdění trasy zajistí stavba vč. výklenků pro elektroměrové a příp. další rozvaděče.</w:t>
      </w:r>
    </w:p>
    <w:p>
      <w:pPr>
        <w:pStyle w:val="Zkladntext"/>
        <w:rPr/>
      </w:pPr>
      <w:r>
        <w:rPr/>
        <w:t>Část C bude napojena ze stávající přípojkové skříně vedle vstupu. Odtud bude vedeno nové kabelové vedení jednožilovými kabely 4x 1-YY 1x50, v PVC trubce pod omítkou a v podlaze ve vstupní části domu do stoupací trasy – rozvaděče RE1.3. Stoupací trasa bude provedena kompletně nově dle připojovacích podmínek PREdi. Obezdění trasy zajistí stavba – viz napájení části A a B.</w:t>
      </w:r>
    </w:p>
    <w:p>
      <w:pPr>
        <w:pStyle w:val="Zkladntext"/>
        <w:rPr/>
      </w:pPr>
      <w:r>
        <w:rPr/>
        <w:t xml:space="preserve">Elektroměrové rozvaděče budou na podestách schodiště provedeny kompletně nové, oceloplechové zapuštěné pod omítku ve stoupací trase hlavního domovního vedení. Dveře rozvaděčů budou v provedení s požární odolností EI30SmDP1. Provedení bude odpovídat připojovacím podmínkám PRE distribuce a.s. Nad elektroměrovými rozvaděči budou umístěna shodná dvířka s RE do stoupací trasy pro přístup k rozvodům slaboproudu. </w:t>
      </w:r>
    </w:p>
    <w:p>
      <w:pPr>
        <w:pStyle w:val="Zkladntext"/>
        <w:rPr/>
      </w:pPr>
      <w:r>
        <w:rPr/>
        <w:t>Velikosti RE a osazení elektroměry budou řešeny s ohledem na stávající stav. Při započetí rekonstrukce je třeba provést průzkum stáv. stavu a přiřadit jednotlivé elektroměry k příslušným bytům. Toto bude vyznačeno i do schéma napájení v rámci dodavatelské dokumentace a dokumentace skutečného provedení. Předpokládané počty a typy jsou vepsány do schéma napájení. Principielně budou stávající jističe menší než 25A před elektroměry vyměněny za nové velikosti 20A. Jističe velikosti 25A budou vyměněny za shodné velikosti 25A. V případě jističe třífázového bude opět nově třífázový. Pro byty 1+kk jsou navrženy nově hlavní jističe 3x20A z důvodu nového hygienického požadavku na vaření el. energií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7" w:name="__RefHeading___Toc343621682"/>
      <w:bookmarkEnd w:id="7"/>
      <w:r>
        <w:rPr/>
        <w:t>Vypínání el. energie v objektu</w:t>
      </w:r>
    </w:p>
    <w:p>
      <w:pPr>
        <w:pStyle w:val="Zkladntext"/>
        <w:rPr/>
      </w:pPr>
      <w:r>
        <w:rPr/>
        <w:t>Hlavní vypnutí objektu je řešeno dle stávajícího stavu – vytažením pojistek v přípojkové skříně v rámci přípojky NN. Vyjmutí pojistek smí provádět pouze osoba odborně způsobilá – zajišťuje výjezdová skupina PRE distribuce a.s.</w:t>
      </w:r>
    </w:p>
    <w:p>
      <w:pPr>
        <w:pStyle w:val="Zkladntext"/>
        <w:rPr/>
      </w:pPr>
      <w:r>
        <w:rPr/>
        <w:t>Pro část A z ul. Nad Kajetánkou 1415/1A budou pojistky umístěny v přípojkové skříni na hranici objektu před prostorem popelnic u chodníku. Pro prostřední část domu (vchod B) s číslem popisným 1415 a č. orientačním 1B budou pojistky v téže přípojkové skříni jako pro část A – pojistková skříň bude obsahovat dvě sady pojistek. Pro část z ul. Jílkova č. 90/2 (vchod C) bude vypnutí zajištěno pojistkami v přípojkové skříni ve fasádě vedle vchodu C – vypnutí bytových odběrů. Společná spotřeba bude vypínána společně se vchodem B z pojistkové skříně v ul. Nad Kajetánkou 1, nebo vypínačem v rozvaděči RD.2 v přízemí vchodu B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8" w:name="__RefHeading___Toc343621683"/>
      <w:bookmarkEnd w:id="8"/>
      <w:r>
        <w:rPr/>
        <w:t>Rozvaděče společné spotřeby RD.1, RD.2</w:t>
      </w:r>
    </w:p>
    <w:p>
      <w:pPr>
        <w:pStyle w:val="Zkladntext"/>
        <w:rPr/>
      </w:pPr>
      <w:r>
        <w:rPr/>
        <w:t>Rozvaděče pro společnou spotřebu objektu budou ve shodném typovém provedení jako rozvaděče RE – oceloplechové, s dveřmi s požární odolností EI30SmDP1. Rozvaděče jsou navrženy dva, jeden pro část vchodu A (Nad Kajetánkou 1A) a druhý pro část B a C (Nad Kajetánkou 1B a Jílkova 2). V každém rozvaděči budou osazeny jističe (chrániče) pro osvětlení společných prostor domu (schodiště, sklepy), pro slaboproudá zařízení, pro sušičky v sušárně. V rozvaděči bude umístěna zásuvka 230V/16A na DIN lištu. Vývod pro sušičky bude přes podružné elektroměry.</w:t>
      </w:r>
    </w:p>
    <w:p>
      <w:pPr>
        <w:pStyle w:val="Zkladntext"/>
        <w:rPr/>
      </w:pPr>
      <w:r>
        <w:rPr/>
        <w:t>Součástí rozvaděčů budou hlavní ochranné přípojnice (HOP), uzemněné pomocí drátu FeZn pr. 10mm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9" w:name="__RefHeading___Toc343621684"/>
      <w:r>
        <w:rPr/>
        <w:t>Bytové rozvaděče Rbx</w:t>
      </w:r>
      <w:bookmarkEnd w:id="9"/>
      <w:r>
        <w:rPr/>
        <w:t xml:space="preserve"> </w:t>
      </w:r>
    </w:p>
    <w:p>
      <w:pPr>
        <w:pStyle w:val="Zkladntext"/>
        <w:rPr/>
      </w:pPr>
      <w:r>
        <w:rPr>
          <w:szCs w:val="22"/>
        </w:rPr>
        <w:t>Bytové rozvaděče budou napojeny z elektroměrových rozvaděčů kabely CYKY-J 4x10mm</w:t>
      </w:r>
      <w:r>
        <w:rPr>
          <w:szCs w:val="22"/>
          <w:vertAlign w:val="superscript"/>
        </w:rPr>
        <w:t>2</w:t>
      </w:r>
      <w:r>
        <w:rPr>
          <w:szCs w:val="22"/>
        </w:rPr>
        <w:t>. Pro uzemnění bude proveden přívod z podružné ochranné přípojnice OP v elektroměrovém rozvaděči vodičem CYA 6mm</w:t>
      </w:r>
      <w:r>
        <w:rPr>
          <w:vanish/>
          <w:szCs w:val="22"/>
          <w:vertAlign w:val="superscript"/>
        </w:rPr>
        <w:t>2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zeleno-žlutý. Do rozvodnic bude proveden přívod kabelem CYKY-O 3x1,5 jako rezerva pro případný ovládací signál HDO. Jednotlivé bytové rozvaděče budou umístěny dle dispozic v bytech nad vstupními dveřmi zapuštěné do SDK „falešné“ přizdívky stěny. </w:t>
      </w:r>
      <w:r>
        <w:rPr/>
        <w:t>V rozvaděče budou obsahovat jističe a chrániče pro napájení jednotlivých obvodů elektroinstalace. Na žádost investora nebudou instalovány přepěťové ochrany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0" w:name="__RefHeading___Toc343621685"/>
      <w:bookmarkEnd w:id="10"/>
      <w:r>
        <w:rPr/>
        <w:t>Provedení rozvodů v bytech</w:t>
      </w:r>
    </w:p>
    <w:p>
      <w:pPr>
        <w:pStyle w:val="Zkladntext"/>
        <w:rPr>
          <w:u w:val="single"/>
        </w:rPr>
      </w:pPr>
      <w:r>
        <w:rPr>
          <w:u w:val="single"/>
        </w:rPr>
        <w:t>Kabelové trasy</w:t>
      </w:r>
    </w:p>
    <w:p>
      <w:pPr>
        <w:pStyle w:val="Zkladntext"/>
        <w:rPr/>
      </w:pPr>
      <w:r>
        <w:rPr/>
        <w:t>Silové rozvody budou provedeny v souladu s ČSN 33 2130 ed.2 celoplastovými kabely CYKY v provedení tří (pěti) žilovém. Trasy budou vedeny pod omítkou v drážkách, příp. v ohebných trubkách PVC zalitých do betonu, v případě stropů se sníženým stropem též nad podhledy na příchytkách na stropu (předsíně, koupelny).</w:t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Zásuvkové rozvody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ásuvkové okruhy budou provedeny celoplastovými kabely CYKY-J 3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Times New Roman" w:ascii="Times New Roman" w:hAnsi="Times New Roman"/>
          <w:sz w:val="22"/>
          <w:szCs w:val="22"/>
        </w:rPr>
        <w:t>2,5. Zásuvky pro všeobecné použití a zásuvky pro pračku, myčku (mimo ledničku příp. mrazák) budou s ochranou proudovým chráničem s vybavovacím rozdílovým proudem max. 30mA. Zásuvky pro pračku, myčku a troubu budou mít samostatné jištění. Umístění zásuvek bude +250mm nad čistou podlahou, u kuch. linek dle dodavatele kuchyňských linek, předpoklad +1250mm. Zásuvky umístěné v koupelnách vedle umyvadel budou umístěny mimo zóny 0, 1 a 2 a mimo umývací prostory ve výšce +1200mm (s.h.) nad podlahou dle ČSN 33 2000-7-701 ed.2.</w:t>
      </w:r>
    </w:p>
    <w:p>
      <w:pPr>
        <w:pStyle w:val="Zkladntex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Světelné rozvody</w:t>
      </w:r>
    </w:p>
    <w:p>
      <w:pPr>
        <w:pStyle w:val="Zkladntext11"/>
        <w:ind w:right="-1" w:firstLine="284"/>
        <w:jc w:val="both"/>
        <w:rPr/>
      </w:pPr>
      <w:r>
        <w:rPr/>
        <w:t>Světelné rozvody budou provedeny kabely CYKY 1,5mm</w:t>
      </w:r>
      <w:r>
        <w:rPr>
          <w:szCs w:val="22"/>
          <w:vertAlign w:val="superscript"/>
        </w:rPr>
        <w:t>2</w:t>
      </w:r>
      <w:r>
        <w:rPr/>
        <w:t xml:space="preserve"> pod omítkou. Pro svítidla v obytných místnostech budou připraveny pouze vývody zakončené svorkovnicemi – osazení svítidel zajistí uživatelé bytů. V ostatních místnostech (chodby, WC, koupelny, šatny, komory apod.) budou instalována stropní svítidla přisazená, v koupelnách halogenová bodová zapuštěná do podhledu. Na chodbě bude osazeno svítidlo rovněž zapuštěné do podhledu, typu downlight. Navrženo je svítidlo o výkonu 1x26W, bez krytu – s možností dodatečného doplnění krytu. Před započetím dodávky bude svítidlo vyvzorkováno vč. nabídky možného krycího skla. Hodnoty průměrné osvětlenosti prostorů, které je nutné dodržet při výběru svítidel jsou: pokoje 50lx, kuchyň 100lx a v místě kuch. linky 300lx, ostatní prostory 50-100lx.</w:t>
      </w:r>
    </w:p>
    <w:p>
      <w:pPr>
        <w:pStyle w:val="Zkladntext11"/>
        <w:ind w:right="-1" w:firstLine="284"/>
        <w:jc w:val="both"/>
        <w:rPr/>
      </w:pPr>
      <w:r>
        <w:rPr/>
        <w:t xml:space="preserve">Svítidla v koupelnách budou napojeny z rozvodu s ochranou proudovým chráničem s vybavovacím rozdílovým proudem max. 30mA. V koupelnách budou vývody pro nástěnná svítidla nad umyvadly ve výšce +1900mm nad čistou podlahou. Vývody jsou uvažovány pouze pro svítidla určená pro prostředí nad umyvadlem, krytí min. IPX4, světelný zdroj bude kryt ochranným sklem, všechny vnější části svítidla budou z trvanlivého izolantu. Svítidla nad umyvadly musí být umístěna 1800mm nad podlahou resp. min. 400mm nad umyvadly při dodržení podmínek pro umístění v umývacím prostoru dle ČSN 33 2130 ed.2. </w:t>
      </w:r>
    </w:p>
    <w:p>
      <w:pPr>
        <w:pStyle w:val="Zkladntext"/>
        <w:rPr/>
      </w:pPr>
      <w:r>
        <w:rPr/>
        <w:t>Pro osvětlení kuchyňských linek budou připraveny vývody pro napojení digestoří ve výšce +1400mm, ze kterých se případně napojí i svítidla pod závěsnými skříňkami.</w:t>
      </w:r>
    </w:p>
    <w:p>
      <w:pPr>
        <w:pStyle w:val="Zkladntext"/>
        <w:rPr/>
      </w:pPr>
      <w:r>
        <w:rPr/>
        <w:t>Světla budou ovládána místně, případně z více míst. Umístění vypínačů bude dle požadavku investora, projektant doporučuje +1050mm nad podlahou a 150mm od rohu či zárubní dveří (měřeno vůči středu), v koupelně ve výšce s.h. +1200mm.</w:t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Ostatní zařízení bytů</w:t>
      </w:r>
    </w:p>
    <w:p>
      <w:pPr>
        <w:pStyle w:val="Zkladntext"/>
        <w:rPr/>
      </w:pPr>
      <w:r>
        <w:rPr/>
        <w:t>V kuchyních budou připraveny vývody kabelem CYKY-J 5x2,5 pro elektrické sporáky nebo varné desky. V bytech 2+kk budou zakončené v instal. krabicích ve zdi jako rezerva – vaření se předpokládá plynem, v bytech 1+kk bude z instal. krabice vyvedena trubka PVC pr. 25mm pro připojení varné desky – v těchto bytech bude vaření zajištěno elektřinou. Dále budou v kuchyních samostatně jištěné zásuvky pro lednici, vestavnou troubu, pračku a myčku (pračka a myčka s ochranou proud. chráničem 30mA). Dále jsou navrženy dvojnásobné zásuvky nad linkami pro další spotřebiče. Pro připojení digestoře nad sporákem budou připraveny vývody napojené ze světelného okruhu v kuchyních. Bude připravena zásuvka pro napojení topných patron koupelnových těles v koupelnách. Pro plynový kotel bude připraven vývod 1P/B/10A a zapojen prostor. termostat – viz požadavky profese topení dále. Pro větrání bytů budou napojeny VZT odtahové klapky společně s transformátory – viz požadavky profese VZT dále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1" w:name="__RefHeading___Toc343621686"/>
      <w:bookmarkEnd w:id="11"/>
      <w:r>
        <w:rPr/>
        <w:t>Provedení rozvodů společných prostorů</w:t>
      </w:r>
    </w:p>
    <w:p>
      <w:pPr>
        <w:pStyle w:val="Zkladntext"/>
        <w:rPr>
          <w:u w:val="single"/>
        </w:rPr>
      </w:pPr>
      <w:r>
        <w:rPr>
          <w:u w:val="single"/>
        </w:rPr>
        <w:t>Kabelové trasy</w:t>
      </w:r>
    </w:p>
    <w:p>
      <w:pPr>
        <w:pStyle w:val="Zkladntext"/>
        <w:rPr/>
      </w:pPr>
      <w:r>
        <w:rPr/>
        <w:t xml:space="preserve">Rozvody budou provedeny v částečně chráněných únikových cestách (ČCHÚC) a nechráněných únikových cestách (NÚC) oheň retardujícími bezhalogenovými kabely typu 1-CXKH-R a třídou reakce na oheň B2ca,s1,d0 s trasou P15-R. Jedná se o prostory schodišť a spojovací chodby mezi schoodištěm B a schodištěm C. V prostorech mimo ČCHÚC a NˇUC (byty, sklepy hlavní stoupací trasy, střecha, venkovní rozvody apod.) budou použity PVC kabely typu CYKY nebo 1-YY apod. v souladu s ČSN 33 2130 ed.2. </w:t>
      </w:r>
    </w:p>
    <w:p>
      <w:pPr>
        <w:pStyle w:val="Zkladntext"/>
        <w:rPr/>
      </w:pPr>
      <w:r>
        <w:rPr/>
        <w:t>Při průchodu tras mezi požárními úseky budou prostupy utěsněny požárními ucpávkami příp. těsnící hmotou např. INTUMEX. Hlavní trasy stoupacího vedení v instalační šachtě budou předěleny pož. ucpávkami v každém podlaží, podobně odbočky na jednotlivých podlažích.</w:t>
      </w:r>
    </w:p>
    <w:p>
      <w:pPr>
        <w:pStyle w:val="Zkladntext"/>
        <w:rPr/>
      </w:pPr>
      <w:r>
        <w:rPr/>
        <w:t>Hlavní stoupací vedení bude vedeno v PVC chráničce pr. 63mm (neměřený rozvod), na stěně na příchytkách pevně. Trasy na únikových cestách budou provedeny pod omítkou s min. tloušťkou krytí 10mm, případně nad podhledy s požární odolností. V suterénu ve sklípkách budou trasy vedeny na povrchu v PVC trubkách na příchytkách. Rozvody na stropu suterénu budou zakryty tepelnou izolací – osazení svítidel, instal. krabic a ostatních přístrojů bude provedeno až po zateplení.</w:t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Zásuvkové rozvody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suvkové okruhy (pro připojení sušičky) budou provedeny celoplastovými kabely CYKY-J 3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Times New Roman" w:ascii="Times New Roman" w:hAnsi="Times New Roman"/>
          <w:sz w:val="22"/>
          <w:szCs w:val="22"/>
        </w:rPr>
        <w:t>2,5. Zásuvky budou s ochranou proudovým chráničem s vybavovacím rozdílovým proudem max. 30mA. Zásuvky pro napojení sušiček nebudou v této fázi instalovány, kabely budou zakončeny pouze v instal. krabicích na stěně. Zásuvky budou instalovány na požadavek investora až při dodávce konkrétní sušičky – montáž zásuvky poté zajistí investor.</w:t>
      </w:r>
    </w:p>
    <w:p>
      <w:pPr>
        <w:pStyle w:val="Zkladntex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Světelné rozvody</w:t>
      </w:r>
    </w:p>
    <w:p>
      <w:pPr>
        <w:pStyle w:val="Zkladntext"/>
        <w:rPr/>
      </w:pPr>
      <w:r>
        <w:rPr/>
        <w:t>Světelné okruhy budou provedeny kabely Cu průřezu 1,5 mm</w:t>
      </w:r>
      <w:r>
        <w:rPr>
          <w:vertAlign w:val="superscript"/>
        </w:rPr>
        <w:t>2</w:t>
      </w:r>
      <w:r>
        <w:rPr/>
        <w:t>. Osvětlení na společných chodbách a schodišti je uvažováno žárovkové (úsporné zářivky), přisazenými svítidly. Svítidla budou ovládána pomocí pohybových čidel.</w:t>
      </w:r>
    </w:p>
    <w:p>
      <w:pPr>
        <w:pStyle w:val="Zkladntext11"/>
        <w:ind w:right="-1" w:firstLine="284"/>
        <w:jc w:val="both"/>
        <w:rPr/>
      </w:pPr>
      <w:r>
        <w:rPr/>
        <w:t>Sklepy budou osvětleny žárovkovými přisazenými svítidly s vyšším krytím. Napájeno bude z rozvaděče společné spotřeby. Ovládání bude na chodbě lokálními vypínači, v jednotlivých sklípkách pomocí pohybových čidel.</w:t>
      </w:r>
    </w:p>
    <w:p>
      <w:pPr>
        <w:pStyle w:val="Zkladntext11"/>
        <w:ind w:right="-1" w:firstLine="284"/>
        <w:jc w:val="both"/>
        <w:rPr/>
      </w:pPr>
      <w:r>
        <w:rPr/>
        <w:t xml:space="preserve">Hodnoty průměrné intenzity prostorů budou: společné prostory - chodby 100lx, schodiště 150lx, sklepy a sušárna 100lx. </w:t>
      </w:r>
    </w:p>
    <w:p>
      <w:pPr>
        <w:pStyle w:val="Zkladntext"/>
        <w:rPr/>
      </w:pPr>
      <w:r>
        <w:rPr/>
      </w:r>
    </w:p>
    <w:p>
      <w:pPr>
        <w:pStyle w:val="Zkladntext"/>
        <w:rPr>
          <w:u w:val="single"/>
        </w:rPr>
      </w:pPr>
      <w:r>
        <w:rPr>
          <w:u w:val="single"/>
        </w:rPr>
        <w:t>Nouzové osvětlení</w:t>
      </w:r>
    </w:p>
    <w:p>
      <w:pPr>
        <w:pStyle w:val="Zkladntext"/>
        <w:ind w:right="-1" w:firstLine="284"/>
        <w:rPr/>
      </w:pPr>
      <w:r>
        <w:rPr/>
        <w:t>Nouzové osvětlení bude provedeno tak, aby byly jasně a jednoznačně osvětleny a vyznačeny únikové cesty, aby byla zajištěna viditelnost překážek a bezpečný přesun k nouzovým východům. Nouzovými svítidly budou vyznačena poplachová, protipožární zařízení a důležitá ovládací zařízení. Průměrná intenzita osvětlenosti ( Epk ) na únikových cestách (schodišti) bude 1 lx.</w:t>
      </w:r>
    </w:p>
    <w:p>
      <w:pPr>
        <w:pStyle w:val="Zkladntext"/>
        <w:ind w:right="-1" w:firstLine="284"/>
        <w:rPr/>
      </w:pPr>
      <w:r>
        <w:rPr/>
        <w:t xml:space="preserve">Nouzové osvětlení bude zajištěno svítidly s vlastním zdrojem. Doba provozu bateriových zdrojů v nouzovém režimu bude 60 minut. Předpokládá se osazení svítidel bez piktogramů, směr vyznačení úniku bude dodávkou stavby pomocí orientačních tabulek. 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2" w:name="__RefHeading___Toc343621687"/>
      <w:bookmarkEnd w:id="12"/>
      <w:r>
        <w:rPr/>
        <w:t>Silnoproudé rozvody pro technické zařízení budovy</w:t>
      </w:r>
      <w:bookmarkStart w:id="13" w:name="_Ref534093438"/>
    </w:p>
    <w:p>
      <w:pPr>
        <w:pStyle w:val="Zkladntext"/>
        <w:rPr>
          <w:u w:val="single"/>
        </w:rPr>
      </w:pPr>
      <w:bookmarkEnd w:id="13"/>
      <w:r>
        <w:rPr>
          <w:u w:val="single"/>
        </w:rPr>
        <w:t>Topení</w:t>
      </w:r>
    </w:p>
    <w:p>
      <w:pPr>
        <w:pStyle w:val="Zkladntext"/>
        <w:rPr/>
      </w:pPr>
      <w:r>
        <w:rPr/>
        <w:t>V bytech budou napojeny plynové kotle pevným kabelovým přívodem CYKY-J 3x1,5, jistič 1P/B/10A. Bude provedeno propojení kotle s prostorovým termostatem včetně zapojení kabelem JYTY 2x2x0,6.</w:t>
      </w:r>
    </w:p>
    <w:p>
      <w:pPr>
        <w:pStyle w:val="Zkladntext"/>
        <w:rPr/>
      </w:pPr>
      <w:r>
        <w:rPr/>
        <w:t>V koupelnách budou instalovány zásuvky 230V pro případné připojení topných patron koupelnových těles o výkonu 300W.</w:t>
      </w:r>
    </w:p>
    <w:p>
      <w:pPr>
        <w:pStyle w:val="Zkladntext"/>
        <w:rPr/>
      </w:pPr>
      <w:r>
        <w:rPr/>
      </w:r>
    </w:p>
    <w:p>
      <w:pPr>
        <w:pStyle w:val="Zkladntext"/>
        <w:rPr>
          <w:u w:val="single"/>
        </w:rPr>
      </w:pPr>
      <w:r>
        <w:rPr>
          <w:u w:val="single"/>
        </w:rPr>
        <w:t>Zařízení VZT</w:t>
      </w:r>
    </w:p>
    <w:p>
      <w:pPr>
        <w:pStyle w:val="Zkladntext"/>
        <w:rPr/>
      </w:pPr>
      <w:r>
        <w:rPr/>
        <w:t xml:space="preserve">Napojení VZT bude provedeno dle podkladů dodavatele technologie. </w:t>
      </w:r>
    </w:p>
    <w:p>
      <w:pPr>
        <w:pStyle w:val="Zkladntext"/>
        <w:rPr/>
      </w:pPr>
      <w:r>
        <w:rPr/>
        <w:t xml:space="preserve">Pro větrání sklepů (VZT č.1) bude ventilátor spouštěn společně s osvětlením. Pro doběh bude v rámci elektro doplněno doběhové relé do instalační krabice. Dále bude napojen servopohon klapky každého ventilátoru. Klapka bude s pružinou, 230V. </w:t>
      </w:r>
    </w:p>
    <w:p>
      <w:pPr>
        <w:pStyle w:val="Zkladntext"/>
        <w:rPr/>
      </w:pPr>
      <w:r>
        <w:rPr/>
        <w:t>Větrání prostoru pro sušení prádla bude zajištěno nástěnným ventilátorem (VZT č.2). Ovládání a napájení bude společné s osvětlením v místnosti. Součástí ventilátoru je doběhové relé, ventilátor nutno připojit kabelem CYKY-J 5x1,5.</w:t>
      </w:r>
    </w:p>
    <w:p>
      <w:pPr>
        <w:pStyle w:val="Zkladntext"/>
        <w:rPr/>
      </w:pPr>
      <w:r>
        <w:rPr/>
        <w:t>Pro větrání bytů (VZT č.3) budou na střeše instalovány centrální odtahové ventilátory. Zařízení je autonomní s elektronickou regulací řízenou dle podtlakového čidla v potrubí. V rámci elektro budoe pouze napojení přívodního kabelu do svorkovnice. Jedná se o celkem 10ks ventilátorů o max. příkonu 180W/230V, 1,38A. V každém bytu budou napojeny dvě VZT klapky, jedna v koupelně a jedna nad kuch. linkou. V bytu B15 v 5.patře je navíc jedna klapka na samostatném WC. Klapky budou s pružinou, napájení 12V. Součástí dodávky klapky bude bezpečnostní transformátor 230V/12V, jež obsahuje i doběhové relé. Trafo bude v dodávce zařízení VZT, instalace bude dodávkou elektro - nad podhled v předsíni. Propojení transformátoru s klapkou bude kabelem CYKY-O 3x1,5. VZT klapka v koupelně bude spouštěna paralelně s osvětlením, klapka nad linkou bude samostatným tlačítkem se signálkou chodu. Dle zapojení nutno přizpůsobit kabeláž (trvalé napájení transformátoru pro doběh, připojení signálky chodu v tlačítku, atp.)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u w:val="single"/>
        </w:rPr>
        <w:t xml:space="preserve">Výtahy </w:t>
      </w:r>
    </w:p>
    <w:p>
      <w:pPr>
        <w:pStyle w:val="Zkladntext11"/>
        <w:ind w:right="-1" w:firstLine="284"/>
        <w:jc w:val="both"/>
        <w:rPr/>
      </w:pPr>
      <w:r>
        <w:rPr/>
        <w:t xml:space="preserve">V rámci rekonstrukce budou napojeny dva nově navrhované výtahy. Jeden bude přistavěn ke vstupu A z ul. Nad Kajetánkou 1A a druhý ke vstupu B. Je projektováno zařízení o jm. napájení 400V, 6,3A, 50Hz. Rozběhový proud 9A. Napájení bude přivedeno do rozvaděče výtahu, umístěném vedle elektroměrového rozvaděče ve zdi vedle posledního nástupiště výtahu. Napojení bude z elektroměrového rozvaděče ve spodním podlaží (RE01.1, RE1.2), kde bude samostatný elektroměr s jističem 3P/C/25A (velikost jističe bude upřesněna se zástupcem investora dle def. dodávky výtahu). </w:t>
      </w:r>
    </w:p>
    <w:p>
      <w:pPr>
        <w:pStyle w:val="Zkladntext11"/>
        <w:tabs>
          <w:tab w:val="clear" w:pos="708"/>
          <w:tab w:val="left" w:pos="790" w:leader="none"/>
        </w:tabs>
        <w:ind w:right="-1" w:firstLine="284"/>
        <w:jc w:val="both"/>
        <w:rPr/>
      </w:pPr>
      <w:r>
        <w:rPr/>
        <w:tab/>
        <w:t>Pro temperaci výtahové šachty bude dle požadavku dodavatele umístěn do prohlubně el. přímotop. Je navrhován přímotop o výkonu 2kW/230V, s vestavěným termostatem. Konkrétní provedení vč. umístění bude upřesněno s dodavatelem výtahu.</w:t>
      </w:r>
    </w:p>
    <w:p>
      <w:pPr>
        <w:pStyle w:val="Zkladntext11"/>
        <w:tabs>
          <w:tab w:val="clear" w:pos="708"/>
          <w:tab w:val="left" w:pos="790" w:leader="none"/>
        </w:tabs>
        <w:ind w:right="-1" w:firstLine="284"/>
        <w:jc w:val="both"/>
        <w:rPr/>
      </w:pPr>
      <w:r>
        <w:rPr/>
        <w:t>Ostatní elektroinstalace výtahu bude v dodávce technologického zařízení.</w:t>
      </w:r>
    </w:p>
    <w:p>
      <w:pPr>
        <w:pStyle w:val="Zkladntext11"/>
        <w:ind w:right="-1" w:firstLine="284"/>
        <w:jc w:val="both"/>
        <w:rPr/>
      </w:pPr>
      <w:r>
        <w:rPr/>
      </w:r>
    </w:p>
    <w:p>
      <w:pPr>
        <w:pStyle w:val="Zkladntext"/>
        <w:rPr>
          <w:u w:val="single"/>
        </w:rPr>
      </w:pPr>
      <w:r>
        <w:rPr>
          <w:u w:val="single"/>
        </w:rPr>
        <w:t>Slaboproud</w:t>
      </w:r>
    </w:p>
    <w:p>
      <w:pPr>
        <w:pStyle w:val="Zkladntext11"/>
        <w:ind w:right="-1" w:firstLine="284"/>
        <w:jc w:val="both"/>
        <w:rPr/>
      </w:pPr>
      <w:r>
        <w:rPr/>
        <w:t>V objektu budou připojeny slaboproudá zařízení dle požadavku profese slaboproud z rozvodů  společné spotřeby:</w:t>
      </w:r>
    </w:p>
    <w:p>
      <w:pPr>
        <w:pStyle w:val="Zkladntext11"/>
        <w:numPr>
          <w:ilvl w:val="0"/>
          <w:numId w:val="2"/>
        </w:numPr>
        <w:ind w:left="1004" w:right="-1" w:hanging="360"/>
        <w:jc w:val="both"/>
        <w:rPr/>
      </w:pPr>
      <w:r>
        <w:rPr/>
        <w:t>rezerva v každém rozvaděči společné spotřeby RD pro zdroj DT, napájení jističem 1P/B/6A</w:t>
      </w:r>
    </w:p>
    <w:p>
      <w:pPr>
        <w:pStyle w:val="Zkladntext11"/>
        <w:numPr>
          <w:ilvl w:val="0"/>
          <w:numId w:val="2"/>
        </w:numPr>
        <w:ind w:left="1004" w:right="-1" w:hanging="360"/>
        <w:jc w:val="both"/>
        <w:rPr/>
      </w:pPr>
      <w:r>
        <w:rPr/>
        <w:t>rezerva v každém rozvaděči společné spotřeby RD pro zdroj rozvodů zvonků, napájení jističem 1P/B/6A</w:t>
      </w:r>
    </w:p>
    <w:p>
      <w:pPr>
        <w:pStyle w:val="Zkladntext11"/>
        <w:numPr>
          <w:ilvl w:val="0"/>
          <w:numId w:val="2"/>
        </w:numPr>
        <w:ind w:left="1004" w:right="-1" w:hanging="360"/>
        <w:jc w:val="both"/>
        <w:rPr/>
      </w:pPr>
      <w:r>
        <w:rPr/>
        <w:t>přívod do každého rozvaděče STA, jistič 1P/B/10A; zásuvka v rozvaděči dodávkou slaboproudu</w:t>
      </w:r>
    </w:p>
    <w:p>
      <w:pPr>
        <w:pStyle w:val="Zkladntext11"/>
        <w:numPr>
          <w:ilvl w:val="0"/>
          <w:numId w:val="2"/>
        </w:numPr>
        <w:ind w:left="1004" w:right="-1" w:hanging="360"/>
        <w:jc w:val="both"/>
        <w:rPr/>
      </w:pPr>
      <w:r>
        <w:rPr/>
        <w:t>připojení stožárů antény k hromosvodu, uzemnění rozvaděčů STA a UPC</w:t>
      </w:r>
    </w:p>
    <w:p>
      <w:pPr>
        <w:pStyle w:val="Zkladntext11"/>
        <w:ind w:right="-1" w:firstLine="284"/>
        <w:jc w:val="both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4" w:name="__RefHeading___Toc343621688"/>
      <w:bookmarkEnd w:id="14"/>
      <w:r>
        <w:rPr/>
        <w:t>Vnitřní  uzemnění objektu</w:t>
      </w:r>
    </w:p>
    <w:p>
      <w:pPr>
        <w:pStyle w:val="Zkladntext"/>
        <w:rPr>
          <w:szCs w:val="22"/>
        </w:rPr>
      </w:pPr>
      <w:r>
        <w:rPr/>
        <w:t xml:space="preserve">V objektu bude zřízena přípojnice hlavního pospojování (HOP). Bude umístěna v rozvaděči společné spotřeby RD.1 pro vchod A a v RD.2 pro část se vstupem B a C. Z hlavní ochranné přípojnice HOP bude vyveden vodič Cu 25 žlutozelený, kterým budou spojeny podružné ochranné přípojnice (OP) umístěné v rámci patrových elektroměrových rozvaděčů. Na HOP budou dále připojeny vodičem hlavního </w:t>
      </w:r>
      <w:r>
        <w:rPr>
          <w:szCs w:val="22"/>
        </w:rPr>
        <w:t>pospojování Cu 25m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zž kovové potrubí (kanalizace, VZT, voda apod. přicházející zvenku, musí být pospojovány co nejblíže, jak je to možné, k jejich vstupu do budovy) a dále rozvaděče slaboproudu. Bude provedeno překlenutí vodoměrů a plynoměrů.</w:t>
      </w:r>
    </w:p>
    <w:p>
      <w:pPr>
        <w:pStyle w:val="Zkladntext"/>
        <w:rPr>
          <w:szCs w:val="22"/>
        </w:rPr>
      </w:pPr>
      <w:r>
        <w:rPr>
          <w:szCs w:val="22"/>
        </w:rPr>
        <w:t>Pro rozdělení soustav TN-C na TN-S v bytových rozvodnicích bude do bytů veden vodič Cu 6mm</w:t>
      </w:r>
      <w:r>
        <w:rPr>
          <w:vanish/>
          <w:szCs w:val="22"/>
          <w:vertAlign w:val="superscript"/>
        </w:rPr>
        <w:t>22.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společně s napájecím přívodem z přípojnic OP v elektroměrových rozvaděčích dle schéma napájení.</w:t>
      </w:r>
    </w:p>
    <w:p>
      <w:pPr>
        <w:pStyle w:val="Zkladntext"/>
        <w:rPr/>
      </w:pPr>
      <w:r>
        <w:rPr/>
        <w:t>V koupelnách bytů bude provedeno doplňující ochranné uzemněné pospojování vodičem Cu 4mm</w:t>
      </w:r>
      <w:r>
        <w:rPr>
          <w:vertAlign w:val="superscript"/>
        </w:rPr>
        <w:t>2</w:t>
      </w:r>
      <w:r>
        <w:rPr/>
        <w:t xml:space="preserve"> zž.</w:t>
      </w:r>
    </w:p>
    <w:p>
      <w:pPr>
        <w:pStyle w:val="Zkladntext"/>
        <w:rPr/>
      </w:pPr>
      <w:r>
        <w:rPr/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15" w:name="__RefHeading___Toc343621689"/>
      <w:bookmarkEnd w:id="15"/>
      <w:r>
        <w:rPr>
          <w:b/>
          <w:i w:val="false"/>
          <w:u w:val="none"/>
        </w:rPr>
        <w:t>Ochrana před bleskem</w:t>
      </w:r>
    </w:p>
    <w:p>
      <w:pPr>
        <w:pStyle w:val="Zkladntext"/>
        <w:rPr/>
      </w:pPr>
      <w:r>
        <w:rPr/>
        <w:t>Před atmosférickými vlivy je objekt chráněn stávajícím bleskosvodem se dvěma svody a napojením na druhou část stavby. Tvořen je jímací mřížovou soustavou z drátu FeZn průměru 8mm, na který jsou připojeny veškeré kovové části střechy. Vzhledem k zateplení celé fasády bude hromosvod zrekonstruován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6" w:name="__RefHeading___Toc343621690"/>
      <w:bookmarkEnd w:id="16"/>
      <w:r>
        <w:rPr/>
        <w:t>Vnější systém LPS (hromosvod)</w:t>
      </w:r>
    </w:p>
    <w:p>
      <w:pPr>
        <w:pStyle w:val="Zkladntext"/>
        <w:rPr/>
      </w:pPr>
      <w:r>
        <w:rPr/>
        <w:t>Před atmosférickými vlivy bude objekt chráněn systémem LPS tak, aby byla zajištěna dokonalá ochrana budovy a minimalizovány škody na lidských životech a škody hmotné. Návrh LPS je proveden v souladu s úrovní rizika, jež bylo oceněno dle metodiky ČSN EN 62305–2: Ochrana před bleskem – Řízení rizika.</w:t>
      </w:r>
    </w:p>
    <w:p>
      <w:pPr>
        <w:pStyle w:val="Zkladntext"/>
        <w:rPr/>
      </w:pPr>
      <w:r>
        <w:rPr/>
        <w:t>Daný objekt byl zařazen do 3. třídy LPS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 xml:space="preserve">Hromosvod bude proveden drátem FeZn pr.8mm, mřížová soustava. Všechny kovové konstrukce budou spojeny s jímacím vedením hromosvodu. Nástřešní ventilátory budou chráněny oddálenými jímači – budou v ochranném pásmu tyčových jímačů. Svody budou v místech dle stávajícího stavu doplněné o další dle výkresové dokumentace, provedeny drátem FeZn pr.8mm skryté v zateplení fasády v PVC netříštivé trubce. Na každém svodu bude osazena zkušební svorka v provedení pro skryté svody ve fasádě. Umístění zkušebních svorek bude ve výšce cca 1800mm nad zemí nebo dle požadavku investora. 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7" w:name="__RefHeading___Toc343621691"/>
      <w:bookmarkEnd w:id="17"/>
      <w:r>
        <w:rPr/>
        <w:t>Uzemnění objektu</w:t>
      </w:r>
    </w:p>
    <w:p>
      <w:pPr>
        <w:pStyle w:val="Zkladntext"/>
        <w:rPr/>
      </w:pPr>
      <w:r>
        <w:rPr/>
        <w:t xml:space="preserve">Uzemnění bude provedeno nové. Je navržen obvodový zemnič vedený ve výkopu podél objektu s využitím prováděných zateplovacích a sanačních prací (výkop proveden v rámci stavby). Uzemnění bude společné s uzemněním elektroinstalace, provedeno pasem FeZn 30x4mm. Pas bude v rámci dodávky stavby ve výkopu obetonován. V místě chodníku na jihozápadní straně bude využito případné stávající uzemnění – v této části nebude prováděno odkopání základů objektu stavbou. Alternativně bude uzemnění svodů řešeno dle situace v rámci realizace po provedení průzkumu stávajícího stavu a měření zemního odporu stávajícího uzemnění. </w:t>
      </w:r>
    </w:p>
    <w:p>
      <w:pPr>
        <w:pStyle w:val="Zkladntext"/>
        <w:rPr/>
      </w:pPr>
      <w:r>
        <w:rPr/>
        <w:t>Vývody provedeny drátem FeZn pr.10mm, drát v místě přechodů zem/zdivo apod. opatřit nátěrem proti korozi. Mimo vývodů pro svody hromosvodu bude proveden vývod pro hlavní ochranou přípojnici (HOP) do rozvaděče společné spotřeby RD.1 a RD.2, dále vývod do šachty každého výtahu pro uzemnění konstrukce. Dle možnosti bude propojeno nové uzemnění se zemničem v trase kabelů 1kV PRE distribuce a.s.</w:t>
      </w:r>
    </w:p>
    <w:p>
      <w:pPr>
        <w:pStyle w:val="Zkladntext"/>
        <w:rPr/>
      </w:pPr>
      <w:r>
        <w:rPr/>
        <w:t>V rámci přístavby nového výtahu se doporučuje provést vývod z nového uzemnění pro připojení konstrukce výtahové šachty drátem FeZn pr. 10mm. Provedení bude upřesněno s dodavatelem výtahu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adpistlust"/>
        <w:numPr>
          <w:ilvl w:val="0"/>
          <w:numId w:val="3"/>
        </w:numPr>
        <w:rPr>
          <w:caps/>
          <w:szCs w:val="22"/>
        </w:rPr>
      </w:pPr>
      <w:bookmarkStart w:id="18" w:name="__RefHeading___Toc343621692"/>
      <w:bookmarkEnd w:id="18"/>
      <w:r>
        <w:rPr>
          <w:caps/>
          <w:szCs w:val="22"/>
        </w:rPr>
        <w:t>BEZPEČNOST PRÁCE A OCHRANA ZDRAVÍ</w:t>
      </w:r>
    </w:p>
    <w:p>
      <w:pPr>
        <w:pStyle w:val="Zkladntext"/>
        <w:spacing w:before="0" w:after="120"/>
        <w:rPr/>
      </w:pPr>
      <w:r>
        <w:rPr/>
        <w:t>Veškeré montážní práce – elektro budou provedeny dle platných norem ČSN s ohledem na nutnost dodržení evropských předpisů a standardů a dodržení bezpečnosti práce.</w:t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19" w:name="__RefHeading___Toc343621693"/>
      <w:bookmarkEnd w:id="19"/>
      <w:r>
        <w:rPr>
          <w:b/>
          <w:i w:val="false"/>
          <w:u w:val="none"/>
        </w:rPr>
        <w:t>Všeobecně</w:t>
      </w:r>
    </w:p>
    <w:p>
      <w:pPr>
        <w:pStyle w:val="Zkladntext"/>
        <w:rPr/>
      </w:pPr>
      <w:r>
        <w:rPr/>
        <w:t>Elektroinstalace (vč. uzemnění) musí být provedena v souladu se všemi předpisy a ČSN platnými v době realizace. Dodavatelská firma musí zajistit vedení realizace stavby autorizovanou osobou ve smyslu zákona č. 360/1992 Sb. ve znění pozdějších změn č. 164/1993 Sb. a č. 275/1994 Sb. na základě požadavku stavebního zákona.</w:t>
      </w:r>
    </w:p>
    <w:p>
      <w:pPr>
        <w:pStyle w:val="Zkladntext"/>
        <w:rPr/>
      </w:pPr>
      <w:r>
        <w:rPr/>
        <w:t xml:space="preserve">Dále bude vhodným konstrukčním a dispozičním řešením v průběhu projektové přípravy (umístění rozvaděčů, umístění kabelových tras, ochrana kabelů před poškozením atd.) eliminováno na minimum nebezpečí úrazu elektrickým proudem při provozu. </w:t>
      </w:r>
    </w:p>
    <w:p>
      <w:pPr>
        <w:pStyle w:val="Zkladntext"/>
        <w:rPr/>
      </w:pPr>
      <w:r>
        <w:rPr/>
        <w:t>El. rozvaděče, které budou obsluhovat i tzv. laici, musí mít po otevření dveří minimální krytí IP2x, (dle čl. 1.2 ČSN 33 1310).</w:t>
      </w:r>
    </w:p>
    <w:p>
      <w:pPr>
        <w:pStyle w:val="Zkladntext"/>
        <w:rPr/>
      </w:pPr>
      <w:r>
        <w:rPr/>
        <w:t>S každým el. zařízením užívaným laiky musí být dodána průvodní technická dokumentace obsahující poučení o užívání el. zařízení těmito pracovníky (dle čl. 3.1 ČSN 33 1310).</w:t>
      </w:r>
    </w:p>
    <w:p>
      <w:pPr>
        <w:pStyle w:val="Zkladntext"/>
        <w:rPr/>
      </w:pPr>
      <w:r>
        <w:rPr/>
        <w:t>Otvory v konstrukčních prvcích budov, kterými prochází vedení, např. v podlahách, stěnách, krovech, stropech, příčkách atd. musí být po instalaci vedení utěsněny tak, aby nebyla snížena požadovaná požární odolnost tohoto stavebního prvku (dle čl. 527.2.1 ČSN 33 2000-5-52).</w:t>
      </w:r>
    </w:p>
    <w:p>
      <w:pPr>
        <w:pStyle w:val="Zkladntext"/>
        <w:rPr/>
      </w:pPr>
      <w:r>
        <w:rPr/>
        <w:t>Před započetím výkopových prací nutno vytyčit všechny podzemní inženýrské sítě a kabely.</w:t>
      </w:r>
    </w:p>
    <w:p>
      <w:pPr>
        <w:pStyle w:val="Zkladntext"/>
        <w:rPr/>
      </w:pPr>
      <w:r>
        <w:rPr/>
        <w:t>Zařízení bude uvedeno do provozu až po provedení výchozí revize el. instalace a pořízení revizní zprávy.</w:t>
      </w:r>
    </w:p>
    <w:p>
      <w:pPr>
        <w:pStyle w:val="Zkladntext"/>
        <w:rPr/>
      </w:pPr>
      <w:r>
        <w:rPr/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20" w:name="__RefHeading___Toc343621694"/>
      <w:r>
        <w:rPr>
          <w:b/>
          <w:i w:val="false"/>
          <w:u w:val="none"/>
        </w:rPr>
        <w:t>Pokyny pro obsluhu a údržbu</w:t>
      </w:r>
      <w:bookmarkEnd w:id="20"/>
      <w:r>
        <w:rPr>
          <w:b/>
          <w:i w:val="false"/>
          <w:u w:val="none"/>
        </w:rPr>
        <w:t xml:space="preserve"> </w:t>
      </w:r>
    </w:p>
    <w:p>
      <w:pPr>
        <w:pStyle w:val="Zkladntext"/>
        <w:rPr/>
      </w:pPr>
      <w:r>
        <w:rPr/>
        <w:t>Při provozu, údržbě a opravách zařízení elektroinstalace (svítidla, spínače, zásuvky, topidla, atd.) je nutné dodržovat veškerá bezpečnostní opatření vyplývající ze souvisejících norem a předpisů: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Ke každému svítidlu je dodavatelská organizace povinna předat provozovateli návod k použití, ve kterém je specifikované zacházení se zařízením (el. instalace, bezpečnostní pokyny, apod.).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Opravy a údržbu na zařízení, včetně spínačů a zásuvek můžou vykonávat jen kvalifikovaní pracovníci a pouze při vypnutém zařízení.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Pravidelnou údržbu nouzového osvětlení (pravidelné prohlídky a zkoušky) dle ČSN EN 50172 provádí kompetentní osoba určená provozovatelem prostor.</w:t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21" w:name="__RefHeading___Toc343621695"/>
      <w:bookmarkEnd w:id="21"/>
      <w:r>
        <w:rPr>
          <w:b/>
          <w:i w:val="false"/>
          <w:u w:val="none"/>
        </w:rPr>
        <w:t>Právní předpisy</w:t>
      </w:r>
    </w:p>
    <w:p>
      <w:pPr>
        <w:pStyle w:val="Zkladntext"/>
        <w:tabs>
          <w:tab w:val="clear" w:pos="708"/>
          <w:tab w:val="left" w:pos="0" w:leader="none"/>
        </w:tabs>
        <w:spacing w:before="0" w:after="120"/>
        <w:rPr/>
      </w:pPr>
      <w:r>
        <w:rPr/>
        <w:t>Při práci a provádění stavby budou dodrženy zásady uvedené v následujících zákonech a vyhláškách ve znění pozdějších předpisů:</w:t>
      </w:r>
    </w:p>
    <w:p>
      <w:pPr>
        <w:pStyle w:val="Normy"/>
        <w:keepNext w:val="true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jc w:val="both"/>
        <w:rPr/>
      </w:pPr>
      <w:r>
        <w:rPr/>
        <w:t>Zákon č. 22/97 Sb., o technických požadavcích na výrobky: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Nařízení vlády č.168/97 Sb., Technické požadavky na zařízení NN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Nařízení vlády č.169/97 Sb., Technické požadavky na výrobky z hlediska EMC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Nařízení vlády č.178/97 Sb., Technické požadavky na stavební výrobky</w:t>
      </w:r>
    </w:p>
    <w:p>
      <w:pPr>
        <w:pStyle w:val="Normy"/>
        <w:keepNext w:val="true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jc w:val="both"/>
        <w:rPr/>
      </w:pPr>
      <w:r>
        <w:rPr/>
        <w:t>Zákon č. 183/2006 Sb., Stavební zákon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MMR č.499/2006, O dokumentaci staveb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MMR č.268/2009, o technických požadavcích na stavby</w:t>
      </w:r>
    </w:p>
    <w:p>
      <w:pPr>
        <w:pStyle w:val="Normy"/>
        <w:keepNext w:val="true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jc w:val="both"/>
        <w:rPr/>
      </w:pPr>
      <w:r>
        <w:rPr/>
        <w:t>Zákon č.174/68 Sb., o státním odborném dozoru nad bezpečností práce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ČÚBP č.48/82 Sb., Základní požadavky k zajištění bezpečnosti práce a technických zařízení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ČÚBP a ČBÚ č. 50/78 Sb., o odborné způsobilosti v elektrotechnice, doplněná vyhláškou č. 98/82 Sb.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ČÚBP č. 324/90 Sb., o bezpečnosti práce a technických zařízeních při stavebních pracích.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  <w:t>Zákon č. 222/94 Sb., (novela zákona č. 83/98 Sb.) o podmínkách podnikání a výkonu státní správy v energetických odvětvích a o Státní energetické inspekci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MPO č.169/95 Sb., Podmínky dodávek elektřiny…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  <w:t>Zákon č. 360/92 Sb., o výkonu povolání autorizovaných architektů a o výkonu povolání autorizovaných inženýrů a techniků činných ve výstavbě.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MV č. 33/2008 Sb., o technických podmínkách požární ochrany staveb, vč. změny ve vyhl. 268/2011 Sb.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22" w:name="__RefHeading___Toc343621696"/>
      <w:bookmarkEnd w:id="22"/>
      <w:r>
        <w:rPr>
          <w:b/>
          <w:i w:val="false"/>
          <w:u w:val="none"/>
        </w:rPr>
        <w:t>Technické norm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 33 1310</w:t>
        <w:tab/>
        <w:t>Bezpečnostní předpisy pro elektrická zařízení určená k užívání osobami bez elektrotechnické kvalifikace (ed. 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1500</w:t>
        <w:tab/>
        <w:t>Revize elektrických zařízení (Z 4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2000</w:t>
        <w:tab/>
        <w:t>Elektrotechnické předpisy, Elektrická zařízení, zejména: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2410" w:hanging="567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4</w:t>
        <w:tab/>
        <w:t>Bezpečnost: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1</w:t>
        <w:tab/>
        <w:t>Ochrana před úrazem elektrickým proudem (ed. 2, Z1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3</w:t>
        <w:tab/>
        <w:t>Ochrana proti nadproudům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43</w:t>
        <w:tab/>
        <w:t>Ochrana proti atmosférickým a spínacím přepětím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44</w:t>
        <w:tab/>
        <w:t>Ochrana před napěťovým a elektromagnetickým rušením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5</w:t>
        <w:tab/>
        <w:t>Ochrana před podpětím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6</w:t>
        <w:tab/>
        <w:t>Odpojování a spínání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7</w:t>
        <w:tab/>
        <w:t>Použití ochranných opatření pro zajištění bezpečnosti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73</w:t>
        <w:tab/>
        <w:t>Opatření k ochraně proti nadproudům (Z1, opr. 1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81</w:t>
        <w:tab/>
        <w:t>Výběr opatření na ochranu pře úrazem el. proudem dle vnějších vlivů (Z2)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5</w:t>
        <w:tab/>
        <w:t>Výběr a stavba elektrických zařízení: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1</w:t>
        <w:tab/>
        <w:t>Všeobecné předpisy (ed. 3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2</w:t>
        <w:tab/>
        <w:t>Výběr soustav a stavba vedení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23</w:t>
        <w:tab/>
        <w:t>Dovolené proudy v elektrických rozvodech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34</w:t>
        <w:tab/>
        <w:t>Přepěťová ochranná zařízení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4</w:t>
        <w:tab/>
        <w:t>Uzemnění, ochranné vodiče a vodiče ochranného pospojování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6</w:t>
        <w:tab/>
        <w:t>Zařízení pro bezpečnostní účely (ed. 2)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6</w:t>
        <w:tab/>
        <w:t>Revize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7</w:t>
        <w:tab/>
        <w:t>Zařízení jednoúčelová a ve zvláštních objektech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701</w:t>
        <w:tab/>
        <w:t>Prostory s vanou a umývací prostory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714</w:t>
        <w:tab/>
        <w:t>Zařízení pro venkovní osvětlení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2040</w:t>
        <w:tab/>
        <w:t>Ochrana před účinky elmg. pole 50 Hz v pásmu vlivu elektrizační soustav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2130</w:t>
        <w:tab/>
        <w:t>Elektrické instalace nízkého napětí – vnitřní elektrické rozvody (ed. 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2180</w:t>
        <w:tab/>
        <w:t>Připojování elektrických přístrojů a spotřebičů (změna A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3060</w:t>
        <w:tab/>
        <w:t>Ochrana elektrických zařízení před přepětím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3320</w:t>
        <w:tab/>
        <w:t>Elektrické přípojky (vč.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EN 62305</w:t>
        <w:tab/>
        <w:t>Ochrana před bleskem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60204</w:t>
        <w:tab/>
        <w:t>Bezpečnost strojních zařízení – Elektrická zařízení strojů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1</w:t>
        <w:tab/>
        <w:t>Všeobecné požadavky (ed. 2, změna A1, opr. 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60446</w:t>
        <w:tab/>
        <w:t>Značení vodičů barvami nebo číslicemi (ed. 2,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6005</w:t>
        <w:tab/>
        <w:t>Prostorové uspořádání sítí technického vybavení (vč. Z1 až Z4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7505</w:t>
        <w:tab/>
        <w:t>Sdružené trasy městských vedení technického vybavení (vč.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EN 50 110</w:t>
        <w:tab/>
        <w:t>-1</w:t>
        <w:tab/>
        <w:t>Obsluha a práce na elektrických zařízeních (ed. 2, oprava 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EN 12464</w:t>
        <w:tab/>
        <w:t>Umělé osvětlení pracovních prostorů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1</w:t>
        <w:tab/>
        <w:t>Vnitřní pracovní prostory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2</w:t>
        <w:tab/>
        <w:t>Venkovní pracovní prostor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1838</w:t>
        <w:tab/>
        <w:t>Světlo a osvětlení – Nouzové osvětlení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50172</w:t>
        <w:tab/>
        <w:t>Systémy nouzového únikového osvětlení (oprava 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0802</w:t>
        <w:tab/>
        <w:t>Požární bezpečnost staveb – Nevýrobní objekt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0848</w:t>
        <w:tab/>
        <w:t>Požární bezpečnost staveb – Kabelové rozvody</w:t>
      </w:r>
    </w:p>
    <w:p>
      <w:pPr>
        <w:pStyle w:val="Zkladntext"/>
        <w:spacing w:before="120" w:after="0"/>
        <w:rPr/>
      </w:pPr>
      <w:r>
        <w:rPr/>
        <w:t xml:space="preserve">Dále bude vhodným konstrukčním a dispozičním řešením v průběhu projektové přípravy (umístění rozvaděčů, umístění kabelových tras, ochrana kabelů před poškozením atd.) eliminováno na minimum nebezpečí úrazu elektrickým proudem při provozu . </w:t>
      </w:r>
    </w:p>
    <w:p>
      <w:pPr>
        <w:pStyle w:val="Zkladntext"/>
        <w:rPr/>
      </w:pPr>
      <w:r>
        <w:rPr/>
        <w:t>Po ukončení montážních prací bude provedena výchozí revize elektro a pořízena revizní zpráva.</w:t>
      </w:r>
    </w:p>
    <w:p>
      <w:pPr>
        <w:pStyle w:val="Zkladntext"/>
        <w:rPr/>
      </w:pPr>
      <w:r>
        <w:rPr/>
        <w:t xml:space="preserve">Před započetím výkopových prací nutno vytyčit všechny podzemní inženýrské sítě a kabely. 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adpistlust"/>
        <w:numPr>
          <w:ilvl w:val="0"/>
          <w:numId w:val="3"/>
        </w:numPr>
        <w:rPr>
          <w:caps/>
          <w:szCs w:val="22"/>
        </w:rPr>
      </w:pPr>
      <w:bookmarkStart w:id="23" w:name="__RefHeading___Toc343621697"/>
      <w:bookmarkEnd w:id="23"/>
      <w:r>
        <w:rPr>
          <w:caps/>
          <w:szCs w:val="22"/>
        </w:rPr>
        <w:t>Závěr</w:t>
      </w:r>
    </w:p>
    <w:p>
      <w:pPr>
        <w:pStyle w:val="Zkladntext11"/>
        <w:jc w:val="both"/>
        <w:rPr/>
      </w:pPr>
      <w:r>
        <w:rPr/>
        <w:t xml:space="preserve">Tento projekt pro stavební povolení byl zpracován dle odběratelem přiložených podkladů, splňuje požadavky ČSN a bezpečnostních předpisů. </w:t>
      </w:r>
    </w:p>
    <w:p>
      <w:pPr>
        <w:pStyle w:val="Zkladntext"/>
        <w:rPr/>
      </w:pPr>
      <w:r>
        <w:rPr/>
      </w:r>
    </w:p>
    <w:p>
      <w:pPr>
        <w:pStyle w:val="Zkladntext"/>
        <w:ind w:hanging="0"/>
        <w:rPr/>
      </w:pPr>
      <w:r>
        <w:rPr/>
      </w:r>
    </w:p>
    <w:p>
      <w:pPr>
        <w:pStyle w:val="Zkladntext"/>
        <w:ind w:hanging="0"/>
        <w:rPr/>
      </w:pPr>
      <w:r>
        <w:rPr/>
      </w:r>
    </w:p>
    <w:p>
      <w:pPr>
        <w:pStyle w:val="Podpis"/>
        <w:tabs>
          <w:tab w:val="clear" w:pos="708"/>
          <w:tab w:val="left" w:pos="6946" w:leader="none"/>
        </w:tabs>
        <w:ind w:left="0" w:firstLine="5670"/>
        <w:jc w:val="right"/>
        <w:rPr/>
      </w:pPr>
      <w:r>
        <w:rPr/>
        <w:t xml:space="preserve">Vypracoval: </w:t>
        <w:tab/>
        <w:t>Ing. S. Nemrich</w:t>
      </w:r>
    </w:p>
    <w:p>
      <w:pPr>
        <w:pStyle w:val="Zkladntext"/>
        <w:jc w:val="right"/>
        <w:rPr/>
      </w:pPr>
      <w:r>
        <w:rPr/>
        <w:t>AZ elektroprojekce, s.r.o.</w:t>
      </w:r>
    </w:p>
    <w:p>
      <w:pPr>
        <w:pStyle w:val="Podpis"/>
        <w:tabs>
          <w:tab w:val="clear" w:pos="708"/>
          <w:tab w:val="left" w:pos="6946" w:leader="none"/>
        </w:tabs>
        <w:ind w:left="0" w:firstLine="5670"/>
        <w:jc w:val="right"/>
        <w:rPr/>
      </w:pPr>
      <w:r>
        <w:rPr/>
        <w:tab/>
        <w:t>20.12.201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. stránka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tabs>
        <w:tab w:val="clear" w:pos="708"/>
        <w:tab w:val="right" w:pos="9072" w:leader="none"/>
      </w:tabs>
      <w:rPr/>
    </w:pPr>
    <w:r>
      <w:rPr/>
      <w:t>Oprava bytového domu</w:t>
      <w:tab/>
    </w:r>
    <w:bookmarkStart w:id="24" w:name="OLE_LINK1"/>
    <w:r>
      <w:rPr/>
      <w:t xml:space="preserve">DVZ - dokumentace pro </w:t>
    </w:r>
    <w:bookmarkEnd w:id="24"/>
    <w:r>
      <w:rPr/>
      <w:t>výběr zhotovitele 12/2012</w:t>
    </w:r>
  </w:p>
  <w:p>
    <w:pPr>
      <w:pStyle w:val="Titulek"/>
      <w:tabs>
        <w:tab w:val="clear" w:pos="708"/>
        <w:tab w:val="right" w:pos="9072" w:leader="none"/>
      </w:tabs>
      <w:rPr>
        <w:b/>
        <w:b/>
      </w:rPr>
    </w:pPr>
    <w:r>
      <w:rPr/>
      <w:t>Nad Kajetánkou 1415/1, Jílkova 90/2, Praha 6</w:t>
    </w:r>
  </w:p>
  <w:p>
    <w:pPr>
      <w:pStyle w:val="Titulek"/>
      <w:tabs>
        <w:tab w:val="clear" w:pos="708"/>
        <w:tab w:val="right" w:pos="9072" w:leader="none"/>
      </w:tabs>
      <w:rPr/>
    </w:pPr>
    <w:r>
      <w:rPr>
        <w:b/>
      </w:rPr>
      <w:t>F3 Elektroinstalace</w:t>
      <w:tab/>
      <w:t>technická zpráva - silnoproud</w:t>
    </w:r>
  </w:p>
  <w:p>
    <w:pPr>
      <w:pStyle w:val="Titulek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7145</wp:posOffset>
              </wp:positionH>
              <wp:positionV relativeFrom="paragraph">
                <wp:posOffset>57150</wp:posOffset>
              </wp:positionV>
              <wp:extent cx="576072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4.5pt" to="454.9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cs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cs="Times New Roman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cs="Times New Roman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Times New Roman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_Základní text Char"/>
    <w:qFormat/>
    <w:rPr>
      <w:sz w:val="22"/>
      <w:lang w:val="cs-CZ" w:bidi="ar-SA"/>
    </w:rPr>
  </w:style>
  <w:style w:type="character" w:styleId="ZkladntextCharChar">
    <w:name w:val="_Základní text Char Char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_Základní text"/>
    <w:basedOn w:val="Normal"/>
    <w:qFormat/>
    <w:pPr>
      <w:ind w:firstLine="284"/>
      <w:jc w:val="both"/>
    </w:pPr>
    <w:rPr>
      <w:rFonts w:ascii="Times New Roman" w:hAnsi="Times New Roman" w:cs="Times New Roman"/>
      <w:sz w:val="22"/>
      <w:szCs w:val="20"/>
    </w:rPr>
  </w:style>
  <w:style w:type="paragraph" w:styleId="Zkladtextodsazen">
    <w:name w:val="_Základ. text odsazený"/>
    <w:basedOn w:val="Zkladntext"/>
    <w:qFormat/>
    <w:pPr>
      <w:tabs>
        <w:tab w:val="clear" w:pos="708"/>
        <w:tab w:val="left" w:pos="3828" w:leader="none"/>
      </w:tabs>
      <w:ind w:left="284" w:hanging="0"/>
    </w:pPr>
    <w:rPr/>
  </w:style>
  <w:style w:type="paragraph" w:styleId="Nadpistlust">
    <w:name w:val="_Nadpis tlustý"/>
    <w:basedOn w:val="Zkladntext"/>
    <w:next w:val="Zkladntext"/>
    <w:qFormat/>
    <w:pPr>
      <w:numPr>
        <w:ilvl w:val="0"/>
        <w:numId w:val="3"/>
      </w:numPr>
      <w:spacing w:before="120" w:after="120"/>
    </w:pPr>
    <w:rPr>
      <w:b/>
    </w:rPr>
  </w:style>
  <w:style w:type="paragraph" w:styleId="Podpis">
    <w:name w:val="_podpis"/>
    <w:basedOn w:val="Zkladntext"/>
    <w:next w:val="Zkladntext"/>
    <w:qFormat/>
    <w:pPr>
      <w:ind w:left="6804" w:hanging="1134"/>
      <w:jc w:val="left"/>
    </w:pPr>
    <w:rPr/>
  </w:style>
  <w:style w:type="paragraph" w:styleId="Nadpkurzva">
    <w:name w:val="_nadp. kurzíva"/>
    <w:basedOn w:val="Zkladntext"/>
    <w:next w:val="Zkladntext"/>
    <w:qFormat/>
    <w:pPr>
      <w:numPr>
        <w:ilvl w:val="0"/>
        <w:numId w:val="3"/>
      </w:numPr>
    </w:pPr>
    <w:rPr>
      <w:i/>
      <w:u w:val="single"/>
    </w:rPr>
  </w:style>
  <w:style w:type="paragraph" w:styleId="Zkladntext11">
    <w:name w:val="_základní text (11)"/>
    <w:basedOn w:val="Normal"/>
    <w:qFormat/>
    <w:pPr>
      <w:ind w:firstLine="284"/>
    </w:pPr>
    <w:rPr>
      <w:rFonts w:ascii="Times New Roman" w:hAnsi="Times New Roman" w:cs="Times New Roman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</w:pPr>
    <w:rPr>
      <w:rFonts w:ascii="Times New Roman" w:hAnsi="Times New Roman" w:cs="Times New Roman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Normy">
    <w:name w:val="Normy"/>
    <w:basedOn w:val="Zkladtextodsazen"/>
    <w:qFormat/>
    <w:pPr>
      <w:tabs>
        <w:tab w:val="clear" w:pos="3828"/>
        <w:tab w:val="left" w:pos="1701" w:leader="none"/>
        <w:tab w:val="left" w:pos="2268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08"/>
        <w:tab w:val="left" w:pos="5670" w:leader="none"/>
      </w:tabs>
      <w:ind w:firstLine="426"/>
    </w:pPr>
    <w:rPr>
      <w:rFonts w:ascii="Times New Roman" w:hAnsi="Times New Roman" w:cs="Times New Roman"/>
      <w:sz w:val="24"/>
      <w:szCs w:val="20"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0"/>
      </w:numPr>
      <w:tabs>
        <w:tab w:val="clear" w:pos="708"/>
        <w:tab w:val="left" w:pos="360" w:leader="none"/>
      </w:tabs>
      <w:ind w:hanging="0"/>
    </w:pPr>
    <w:rPr>
      <w:sz w:val="24"/>
    </w:rPr>
  </w:style>
  <w:style w:type="paragraph" w:styleId="Nadpiskurz11">
    <w:name w:val="_nadpis kurz11"/>
    <w:basedOn w:val="Nadpistlust12"/>
    <w:next w:val="Zkladntext"/>
    <w:qFormat/>
    <w:pPr>
      <w:numPr>
        <w:ilvl w:val="0"/>
        <w:numId w:val="0"/>
      </w:numPr>
      <w:tabs>
        <w:tab w:val="left" w:pos="360" w:leader="none"/>
        <w:tab w:val="left" w:pos="720" w:leader="none"/>
      </w:tabs>
      <w:spacing w:before="0" w:after="120"/>
      <w:ind w:left="720" w:hanging="720"/>
    </w:pPr>
    <w:rPr>
      <w:b w:val="false"/>
      <w:i/>
      <w:sz w:val="22"/>
      <w:u w:val="single"/>
    </w:rPr>
  </w:style>
  <w:style w:type="paragraph" w:styleId="Hlavnnadpis">
    <w:name w:val="_Hlavní nadpis"/>
    <w:basedOn w:val="Zkladntext"/>
    <w:qFormat/>
    <w:pPr>
      <w:spacing w:before="240" w:after="240"/>
      <w:ind w:hanging="0"/>
      <w:jc w:val="center"/>
    </w:pPr>
    <w:rPr>
      <w:b/>
      <w:sz w:val="52"/>
      <w:u w:val="single"/>
    </w:rPr>
  </w:style>
  <w:style w:type="paragraph" w:styleId="Addressee">
    <w:name w:val="Envelope Address"/>
    <w:basedOn w:val="Normal"/>
    <w:pPr>
      <w:keepLines/>
      <w:ind w:left="3240" w:hanging="0"/>
    </w:pPr>
    <w:rPr>
      <w:rFonts w:ascii="Courier New" w:hAnsi="Courier New" w:cs="Times New Roman"/>
      <w:sz w:val="24"/>
      <w:szCs w:val="20"/>
    </w:rPr>
  </w:style>
  <w:style w:type="paragraph" w:styleId="BodyText3">
    <w:name w:val="Body Text 3"/>
    <w:basedOn w:val="Normal"/>
    <w:qFormat/>
    <w:pPr>
      <w:suppressAutoHyphens w:val="true"/>
      <w:ind w:left="709" w:hanging="0"/>
      <w:jc w:val="both"/>
    </w:pPr>
    <w:rPr>
      <w:rFonts w:cs="Times New Roman"/>
      <w:sz w:val="23"/>
      <w:szCs w:val="20"/>
    </w:rPr>
  </w:style>
  <w:style w:type="paragraph" w:styleId="Nadpis11">
    <w:name w:val="_Nadpis 1.1"/>
    <w:basedOn w:val="Zkladntext"/>
    <w:next w:val="Zkladntext"/>
    <w:qFormat/>
    <w:pPr>
      <w:numPr>
        <w:ilvl w:val="0"/>
        <w:numId w:val="5"/>
      </w:numPr>
      <w:spacing w:before="240" w:after="120"/>
    </w:pPr>
    <w:rPr>
      <w:rFonts w:ascii="Arial" w:hAnsi="Arial" w:cs="Arial"/>
      <w:b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_Titulek"/>
    <w:basedOn w:val="Zkladntext"/>
    <w:qFormat/>
    <w:pPr>
      <w:ind w:hanging="0"/>
    </w:pPr>
    <w:rPr>
      <w:sz w:val="18"/>
      <w:szCs w:val="1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59:00Z</dcterms:created>
  <dc:creator>pys</dc:creator>
  <dc:description/>
  <cp:keywords/>
  <dc:language>en-US</dc:language>
  <cp:lastModifiedBy>standa</cp:lastModifiedBy>
  <cp:lastPrinted>2012-12-19T14:47:00Z</cp:lastPrinted>
  <dcterms:modified xsi:type="dcterms:W3CDTF">2013-01-08T12:14:00Z</dcterms:modified>
  <cp:revision>25</cp:revision>
  <dc:subject/>
  <dc:title>Bělohorské zahrady</dc:title>
</cp:coreProperties>
</file>